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Corpor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and OEM license agreements are available for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tilities included in the CTS Serial Port Utiliti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EM.DOC or contact CTS, Inc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ers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economical registration for a single user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(or used) the SPU to diagnose a problem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then this is the license for you. By registering,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support to assist you with trouble-sh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re provided in the User Guide section titled "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". As part of this license, you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dditional features in PortInfo includes th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test that makes sure that Windows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 PortInfo suggests specific changes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BIOS_Fix includes the Windows Setup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30 minutes of personal assistance with your serial port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alk to a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e most current version of the CTS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FREE CompuServe IntroPak which gets you online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regular signup fee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nnouncements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pecial savings on other products from CTS. Details are lis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U on any computer personally owned or used exclus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ersonal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new step-by-step guide to installing a modem. This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will help you make the right decisions about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erial ports and IRQs when you are installing 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e serial port troubleshooting guide. This helpful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you resolve the most common types of serial port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 printed copy of the attractive 86 page, 8.5 x 11" User Gui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30 pages of introductory and reference information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the electronic manual. Thi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serial port basics, types of serial ports, when and wh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a 16550A UART, how and when you can share interru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serial ports, details of the RS-232 interface, c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ing, and how IRQ 2 and IRQ 9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6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or exclusively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number of new "advanced options" are available in the Port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designed specifically for the technical user. These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create fully automated batch files to op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nfo, a configuration file which allows operation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switches, and the ability to force or sup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tests. See the "Advanced PortInfo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 bonus utility "FindCOM" which locates any serial port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omputer system. This utility does a "safe search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address area to find any 8250 compatible serial port at *any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. A very handy utility for those "unknown"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90 minutes of technical support (one authorized caller per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llows use of the SPU on multiple computers AS LONG AS the SP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used on ONE COMPUTER AT A TIME.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ituations where multiple installed copi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"toolkit copy" of the CTS SwapIRQ(tm)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4 (retail) DOS utility that lets DOS applications use any I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by a serial port or modem. A very handy utility for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 where an IRQ conflict could be resolved *if* a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could just use a different IRQ. 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-generated IRQs to the IRQ the software uses. SwapIRQ ru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each installed copy of SwapIRQ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 Multicopy discounts and site licenses are availabl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Contact 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"toolkit copy" of the CTS PortFix utility ($14.95). PortFix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little DOS TSR utility (only 704 bytes!) which elim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some faulty UARTs shipped with PCI compu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late 1993 and 1994. These faulty UARTs have also been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ome addin cards...if you are experiencing occasional lockup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ly on the "second use" of the port, then this utilit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th a sh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prehensive Interrupt Mapping utility. IRQInf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ll common devices and accurately displays their IRQ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 includes tests for serial and parallel ports, sound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, the mouse, hard and floppy disk drives, network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SI devices...just about everything that uses an IRQ.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esting performed by IRQInfo, this utility runs in DO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: $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 PRO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essional version of IRQInfo includes support for ev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evices that use IRQs and includes an integrated TSR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tches computer while you use it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IRQs have a "hidden device" using them. IRQInfo PRO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color animated display as devices are detec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lly "learns" about your system as long as the TSR modu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NOTE: TSR module uses only 512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: $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4 (including shipping) but you can order it now for only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4.00 (including s&amp;h) but you can order it now for only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ay for you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accept Visa, MasterCard, American Express and 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s, personal and business checks from US banks,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nd we can ship 2nd day AIR COD in the US (please add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D &amp; increased shipping charges, and be sure to write "COD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.) We accept EuroCheqs, American Ex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ostal money orders for our internationa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accept purchase orders from established customers, For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corporations, accredited schools and US government agenc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re is a $5 service fee on purchase or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rder on CompuServe through the SWREG area - bu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 handling charges are higher when using SWR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TS Software Utilities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  Telephone: 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===========                               ======          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CTSSP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ersonal License . . . . . . . . . $20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ersonal PLUS License  . . . . . .  35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rofessional License . . . . . . .  59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rofessional PLUS License  . . . .  79.00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SwapIRQ . . . . . . . . . . . . . . . . .  20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PortFix . . . . . . . . . . . . . . . . .  10.00  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IRQInfo . . . . . . . . . . . . . . . . .  24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IRQInfo PRO . . . . . . . . . . . . . . .  35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:         State of Georgia residents add 5%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:  USA/Canada, all products   $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nd Day COD (USA Only)   $1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(CTSSPU Personal PLUS, PRO or PRO PLUS)    1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 (all other products)     4.00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to, FAX, Email or c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Computer Telecommunication Systems, Inc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3847 Foxwood Road, Suite 1000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Duluth, Georgia  30136-6100 USA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elephone            |          Electronic Mail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---------            |          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Orders: 1-800-380-2666       |  Internet:sales@comminfo.com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Voice: 1-770-263-8623       |     or    http://www.comminfo.com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AX: 1-770-263-0124       |  CompuServe: 76662,2315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