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3.0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r phone numbers are changing! Please note our new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! Detail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BIOS_FIX utility. BIOS_FIX ensures corre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of the serial ports when 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verifies the Windows serial port set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ResetMod(em) utility. ResetMod(em) performs a comp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odem - doing everything possible (via software)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in control of a modem. Very handy for use with internal mod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-off is the only other answer. An optional setup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ResetMod(em) if a specific modem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HangUp utility. HangUp will do everything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hang up the phone line. Very helpful to run af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proper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two new UART types to PortInfo: the 166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ch and the 16750 from Texas Instru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the "ST-650" and "TI-750" on the Port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spectively. Buffer-Trigger levels are also proper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conflic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 test for a Mouse/Modem confli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ng Test option for finding difficult to detec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message type: "For Your Information"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replace Warning messages, when appropri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hen a Com4 port cannot be used in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perform a complete analysi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verify that Windows is set up correct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if needed are reported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complete interrupt scan. PortInfo detects the IRQ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devices that will definitely conflict with communic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nd then avoided by PortInfo unless run with the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 identification report that displays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ults (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ing OEM versions of PortInfo - please see OEM.DOC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OS "sliding port" report has been greatly simplified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at are mis-assigned are now no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2.3 "over-fixed" the display card not detected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ng cards that were not there! It's really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 address conflicts between a T/Port and other serial port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wer 8514/A display cards were not being 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"lock up" when running with one newer type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teraction between a Prohance serial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could cause a false report of a "T/PORT" port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conflict test can often detect when both a "Com4"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8514/A display are installed. If the conflict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ype is shown as "Display"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serial port interrupt is intermittant, the IRQ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ummary screen along with an asterisk ("*")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was detected, but ha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will leave the video mode alone - if you run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, then it stays in 50 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rror messages have been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detect an internal loopback failure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messages about interrupt conflicts now includ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     (1-404-263-8623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     (1-404-263-0124 before 1 SEP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