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_Star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Copyright (C) 1995 by R. Colby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About C_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Customer Services &amp;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C_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_Stars was written as a starfield simulation that created a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D moving effect.  With its user-definable speed, color, and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s, C_Stars has been known to induce vertigo (and help get an A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ccupational Computer Programming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C and Assembly, C_Stars has the fastest and most stream-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of any in its class (assumed, not 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C_Stars requires an IBM PC, XT, AT, PS/2 or 100% compatible computer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6 or better CPU is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C_Stars uses the IBM Standard VGA 320x200x256 video mode.  C_Stars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s whether you fill th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512K minimu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MS-DOS 3.1, PC-DOS 3.1 (or higher) or DR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_Stars uses the following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&lt;0..7500&gt;     Sets the number of stars 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&lt;0..255&gt;      Sets the duration fo the delay (1 = 1/100 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T&lt;0..255&gt;      Sets the color of the top layer of 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M&lt;0..255&gt;</w:t>
        <w:tab/>
        <w:t xml:space="preserve">Sets the color of the middle layer of 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B&lt;0..255&gt;</w:t>
        <w:tab/>
        <w:t xml:space="preserve">Sets the color of the bottom layer of 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(using default setting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&gt;C_STARS /D2 /S100 /T15 /M7 /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ERVICE AND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questions or comments, contact me on Tsunami BBS (801) 673-14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Email to either Colby Williams or Monoshi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oblems arising from the use of C_Stars is not the fa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.  You use C_Stars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released 07/01/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hecks for mouse movement, mouse button press, and also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either Alt, Ctrl, or Shift keys have been pressed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ps, Num Lock, and Scroll Lock.  C_Stars also turns OFF C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 Lock, and Scroll Lock and Insert during execution then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Num Lock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 rid of copyright information and color, delay, video typ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tars displays.  Copyright information now only pres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