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mazed and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ETRY STAR  (Version 1.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&amp; 1992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is commercial  entertainment/education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n a basis known as SHAREWARE, which means that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rying it whether you wish to bu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AL RELEAS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FIELD  SOFTWARE,  INC.  HEREBY RELEASES AND  ASSIG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LICENSEE THE COPYRIGHT TO ANY POEMS PRODU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LICENSEE IN COLLABORATION WITH "POETRY  STAR"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LL  "RANDOM" POEMS PRODUCED EXCLUSIVELY  BY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WITHOUT  TEXTUAL CONTRIBUTIONS FROM THE USER  REM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OF CHATFIELD SOFTWARE, INC. AND MAY BE PUBLISHED OR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WRITTEN PERMISSION FROM 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RTIAL AND LIMITED RELEASE OF COPYRIGHT IS CONTINGEN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COPY OF THE SOFTWARE'S BEING A PROPERLY PAID AND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 COPY (2) FOR WHICH THE REGISTERED LICENSEE CAN  SHOW  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version of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.SQZ                   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A.ZIP                   REGISTER.D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AC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NRAC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RUN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P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begun using it the disk will also conta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POETRY STAR unlike any software you 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ritten in the Artificial Intelligence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RAC, which enables POETRY STAR to understand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-almost  as if you were using your keyboard to writ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structions to another human be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ddress the computer with questions,  comments, 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s, or insults whenever the "RETURN" promp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letters (non-capitals), like this: "(return) &gt;&gt;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will attempt to give you an  appropriate  response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be aware that POETRY STAR is an  ENTERTAINMENT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uch of the fun comes from the nuttiness and irreve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's responses to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having fun with POETRY STAR you will also be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something about poetry--but that educational aspec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econdary to the simple fun of it all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real study of poetry, we recommend that you buy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field  Software's  STAR  ALPHA (using the  10%  discou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by registering as a POETRY STAR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ecide  to continue using POETRY STAR,  please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form at the end of this documentation to re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5.00  purchase price.  Once you have registered you 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 BONUS disk for writing limericks, writers' tip-sh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mited   free technical support by calling our 800 numb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you  benefit  from  a 10% discount on  other  Chat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roducts.  Many thank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ND OTHER VENDORS: Please print the file "VEND.ORS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' agreement form.  YOU MAY NOT SELL "POETRY STAR"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without completing this form! (ASP vendors ex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REGISTERED examination version of POETRY STAR 1.1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way freely.  Restrictions apply only to selling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POETR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POETRY STAR is a cinch.  You simply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reboot your IBM-compatible computer and type "STAR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ation marks) at the DOS prompt ( 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used POETRY STAR you really won't have much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inted guide, because POETRY STAR can tell you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.  When in doubt, ask for the "menu."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the menu?  The same way you'd ask for it in a restau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emergency, you can exit POETRY STAR by typing "x"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 However,  we  strongly urge you  to  exi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-to avoid cluttering your disk with fragments or lost  c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proceed through the program at your own pace.  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 that you enter your name in EXACTLY the same way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return,  including any punctuation.  POETRY  STAR 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recognize names (or subtle variations in them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 where the disk's owner left off. (So be advised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  your disk to someone else, you will lose your pl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IC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 maintains  a complete transcript of  eac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 with  the program.  To read everything  you  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 at the end of your session you may read the transcrip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creen by using the command "type inrac.out" (no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)  at  the DOS prompt (or you may print  the  transcrip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"type inrac.out &gt;prn").  The transcript file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 up on your word processor as a text file; you may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nd save it if you wish. NOTE: The transcript file  inrac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troyed and restarted each time you reboot POETRY S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note  that the selections offered on the  menu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 richer as you move on through POETRY STAR. 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he choices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keeps your place in the program as long as you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ue  to  use  the same name each time you  restart.  (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 name  is  conveniently  provided for  you  on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nly know of two problems you might have in using POETRY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fail to reboot the computer after using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ETRY STAR program may abort when you attempt to "tal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uter  or  ask questions; POETRY STAR  will  not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with "TSR" (terminate and stay resident) program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;  rebooting is a  way of  avoiding that problem 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hard disk always boots with a DOS shell resident--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can boot from your "A" drive using a blank "system di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ee your DOS manual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disk is full the  program may abort for that reason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se problems result in a "PC Error" message. Always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POETRY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isk is "full" without any visible reason (you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oo many files), try using your DOS disk's "chkdsk"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to discover whether fragments of files are  creating  "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e"  on your disk; if so, the DOS manual contains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getting  rid of fragments and lost clusters.  Try  alway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OETRY STAR through the menu--to avoid leaving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ON THIS CRAZY DIS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 an  overview of what you can expect to encoun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STA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 you first get a title screen (and a couple  of  w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that POETRY STAR is a bit bizar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you  get a poem written by the computer  (these  poe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iffere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are asked fo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Please tell me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 urgent  that  you  use  this  format:  "Jane  Doe,"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your first or last name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J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Thanks,   Jim.   Have  you  been  here  on   Poetry  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, Ji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I'm  L.  Dudley  Smidge  III.   (Friends  call  me   Sp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  be  your  guide  throughout  your  trip  in   this   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 try to be unobjection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brings you here, Ji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I was just wondering what thi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"I   was  just  wondering  what  this   is   all    abou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dering what this is all about!  My goodnes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have any questions about anyth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What kind of questions should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Have you asked your mother?  I can't help you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go, bab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 you dear flesh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STAR and the user next begin collaborating on a fre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IT  CAN  BE  INTIMIDATING  to be  told,  "Write  a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"    You   need   to  be  aware  that  a   line   of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can  be  a  line  of "poetry,"  for  the  task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    is  to  build  effects  from  sometimes  very  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 when  you're  asked  to  write  a  line  of   poetry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feel free to write anything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write a line of po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Death looms in the dark sky behind the old 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That's fine.  (Bring me a glass of water, Jake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ne from 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y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program  is,  among  other  things,  a  demonst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   in  which  artificial  intelligence  can  be   us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etry instruction and poetry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building  a  line  of  poetry  to  go  with   your   (Ji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of  poetry  above,  I  produced  a  line  based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word "sk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let's consider something else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ality of the po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sdom"    is  an  abstraction.   You  use    the  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th" --It is generally better to avoid abstractions in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clear  noun  like  "drugstore"  or  "forests"   is  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 words  like  "justice"  or  "pleasure,"   which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omena   that  exist  in  the  MIND,  not  tangibly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  we  shouldn't  feel  we  need  to  ELIMINATE  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just  be  wary  of  them  (Ezra Pound  said,  "Go  in  fea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ions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ll say more about quality as we go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look at our "poem" aga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y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write  a  THIRD  line  which  makes  the  first  tw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 a  little  better.   You  may  have  to   be  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 STAR  and  the  user continue  to  work  on  their 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very long, POETRY STAR pauses to say a little about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INRAC--and tosses in another of its own poems for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. Then POETRY STAR and the user proceed in their  col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NOW  FOR  A  CHANGE  OF PACE,  we'll  set  aside  the  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moment  while  I  tell  you  a  little  about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,   as  it  functions  in  the   computer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RAC (the language in which this program is writt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RAC  language  not  only  produces  random  poetry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em you saw at the beginning and like this 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ANDOMNESS IN SUMMER NATU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one again.  A deep di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obbles on the da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sorrow and tr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the black diner unlik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s imagine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Did you write that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Do  you  really  want  to  know  more  about  me  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I gu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I have one kidney, but it's a big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 Ideally,   this  program  will  be  able   to   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  you  write.   You  may  speak  to  the  computer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sent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may  address  the  computer  directly  whenever  you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return)"    written   in  lower  case   (uncapitalized)  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   For  example,  you  might  want  to  ask  the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help,   or  to  change  programs,  or  to  let   you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,    etc.   AT  THE  PLACES  DESCRIBED   above,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need  to  do  is  talk to the computer  as  if  it  we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spond in complete sent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, what is your philosophy of lif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 Gee!  I  guess  I  try  to  stay  balanced,   and 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 d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When  an  improved  outlook  always   worships   unkn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,   then  any  father  makes  me  want  to  mourn.    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ialism.    Hm.   I  think  Queen  Victoria   thinks  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the way you do.  My mother,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e."    Okay.   But  "I  guess  I  try  to   stay    balanc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like to know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  Julius  Caesar  was  talking  to  Queen  Victoria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   said:   "I  love  howling  with   silence.    Nothing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ilosophy can surpass it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  then, here is our poem so  fa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me, Jim, what kind of music do you enjoy be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I like all music--if it's don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If  you  say  so.   Why did  the  little  moron  clou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at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Beat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Is that fair?  Well, here's a fourth line for you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 the poem so fa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That's getting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Help me, Jim; can you rephrase that as a  ques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 Don't   you   think  the  poem  is   starting   to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bid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Do  you  really  want  to  know  more  about  me  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I don't blam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 of   the  writing  of  "free  verse"  or   "open" 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   the  ability  to  adjust  one's    new    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ines to what has already been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to  write  a  fifth  line  which  is  consistent  with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gone  before  and  which  CONCLUDES  A  SENTENCE  (us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, a question mark, or an exclamation po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the  stones  are  weary  and  the  pebbles  have    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:  Death  looms in the dark sky behind the  old 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What happen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We  can  talk  about  life,  sex,  philosophy,   or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  (not  to  mention  poetry),  but  "What  happens    n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n't know, Ji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  the   way,  it  is  possible  to  rewrite   ANY   lin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 for  the  Line  Editor  at the  menu  or  at  any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"(return)" promp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 see  what  you  can  write as  a  SEVENTH  line  after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th one!  (Beats m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  is   climbing   and   the   path   is   becoming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ts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ev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 why these dire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You  have  now written all but one line  of  an   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 verse poem that look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will gather itself at the far edge and roll up the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becoming d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ts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these dire things happ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it's time to write your eighth line!  Go ahe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 but life sure is fu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th looms in the dark sky behind the old b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f  the  mountain  rolls  then  all  of  fair  wisdom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urish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un  will  gather  itself  at the  far  edge  and  roll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climbing and the path is  becoming d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tones   are  weary  and  the  pebbles  have   cea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ts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 these  dire things happ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life sure is fun any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the MENU.  What do you want to do no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 MENU 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CONTINUE PRESENT POEM 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HELP 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LINE EDITOR 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SONNET 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RESTART 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WRITE A RANDOM POEM 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QUIT 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may   choose  at  the  prompt  (you  can   always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program   but  choose  "continue"  if  you   simply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case, the user chooses to continue.  They  finis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em,"  and then the user chooses from a later, somewha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o explore "new wild stuff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then go through a number of demonstrations  and 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volving the Maylay prosody the "pantoum," the Welsh pr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  "cynghanned," syllabics, an invented form using  one's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, and finally a quick introduction to the son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Here's  a  bizarre  program  for  a  few  hundred  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an sonn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    Chatfield   designed  this  one  summer  on   a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  pad  when  he  didn't  have  anything  really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 consists  of  four  Italian  (or   "Petrarchan")    son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  have   interchangeable   lines  (any   of    the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rst   lines"   can   go  with  any  of   the   four   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"--etc.).  It's basically useless, re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chances  that  you  can  encounter  the  identical   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number hundreds of millions to one: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was half dozing when a cardinal caught my ey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amed  half  by hope, half by a maple tre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 force presided that appear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id honor to, whatever arcs we f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as if to leave sufficient chance to t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 some ideas work to set us f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my  love  for  you and yours  for  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, season, clouds, and sk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 winter long two pairs of cardinals c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 make another meaning, clean the s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open for the world and to be know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 some  points everything's the  sa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uminous  in  feather though  infatu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darkness, ineluctable as st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d  the  odds  that  you'll  see  that  same  sentence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nly a hair bet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Jim Smith, that's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 that  here  is  a  new  random  poem  written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are the pleasure in all wisd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 very  belly  of the fo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are a crystal of peace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y che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y curious sil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TUR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here  on  you  are  free  to  choose  whatever  you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was   fun  taking  you  on  this  little  tour   of  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: A Tutorial Companion to Your Word Processor $22.50 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s in writing better using a word processor. Interactive 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TUTOR $39.95 (Seven programs for writing poetry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s and Apple II Series, as well as IBM-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WORKOUT $39.95 (a children's version of POETRY  TUTOR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ALPHA  $59.95 (An amazing Artificial  Intelligenc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oetry cours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packages on chemistry and develop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POETRY STAR"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ompleting this form you receive a FREE BONUS disk,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gible for update  information,  and get writers' tip-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atfield  Software, Inc.  You  also   become   elig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  on   other    Chatfiel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free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5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___5 1/4"    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