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ock 2   modifications from v 2.30 to v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3-D Studio v4.0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 Qadim, the genie's cu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ridge Champion With Omar Sharif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ivilization for windows"  (Both original and bug-fix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aemon's G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re and Fo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ontier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dyCar Racing"     (Should work with 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urassic Park (Install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KingMa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erchant Pri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inball Dream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ipe Mania" and renamed "Pipe Mania" into "Pipe Dre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EMM 7.50 (Install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union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red Crys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ie Figh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enesia v 1.41"    (now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ar Control"      (no longer ask f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akers Vs. Cel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Elder Scrolls: Arena *"   (now includes v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-15 (prot #2)"    (crack can now be rever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cret Weapons of the Luftwaffe"  (now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ourcer 486 v4.5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isky Wood"   (now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yperDisk 4.7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yperKey 4.7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IN v2.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lexiBak Plus v3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ereo Shell v 4.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C The Archive Converter v3.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4DOS v5.5 rev A 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ck 2   modifications from v 2.07 to v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3-D Studio (v 3.0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one in the d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one in the Dark 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pproach (v 2.1, evalua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utoCAD DOS386 release 12 International 1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utoCAD DOS386 release 12 International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irds of Prey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ue Angels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mand HQ (new version)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mand HQ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nan the Barbarian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arksun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nald's Alphabet Chase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ungeon Master's Assistant volume 2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arthrise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ight Ball Delu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elds of Gl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 Download Counter v 3.20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obliins 2 (v 1.02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rave Yardage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ld-Anything v 1.0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ack 4.59: Landscape Designer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oan of Arc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ordan vs. Byrd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ands of L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fe &amp; Death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-CN v 4.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fe and Death II: The Brain (Install)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ghtspeed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ster of Or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ega lo Mania, v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ega lo Mania, v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etal Mu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ight and Magic IV : Clouds of X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ight and Magic V : Darkside of X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irates! Gold (v 3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oview 1.0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sychic War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ailroad Tycoon Deluxe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ach for the Skies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m-Ads v 3.0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ingboot v 1.3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crollIt! v 1.3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imCity v 1.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imon the Sorcer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pear of Desti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ack'em! v 1.9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arl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ereo Shell v 4.0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reet Fighter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rong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u-25 Stormovik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ubWar 2050 v 1.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ubWar 2050 v 2.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mpra v 1.40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Ancient Land of Y's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Elder Scrolls: Arena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Lost Vik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FO v 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FO v 1.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ltima IV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ltima V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ayne Gretzky Hockey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SSI Cataloguer 5.23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-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-Wing : B-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Zak McKracken And The Alien Mindbenders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Zip Converter v 2.6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Zo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ad Blood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tern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rve and Volley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Cyc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eil of Darkn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izardry: Crusaders of the Dark Savant (v1.20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uke Nukem II" (Immortal)(Unlimited am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ivateer" (The neutron gun becomes the best weapon for only 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4DOS v5.0 rev A B C D" (Time delay remo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iflite v 2.0" (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yperDisk 4.65 Generic Extended Memory" (Time delay remo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C Clave 2" (Remove owner ide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pades v 3.0" (Time delay remo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inyprog v 3.6" (Removes the random number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ck 2   modifications from v 2.06 to v 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3-D Studio (v 2.0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ien Br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ncient Art of W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utodesk Animator P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ock O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p'n Wrest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bra Mis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g Figh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ragon's Lair II : TimeWar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ye of the Beholder I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-19 Stealth Fighter (v 435.01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elds of Gl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reat Cour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unship 20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ands of Lo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ster of Or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erfect Colle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inball Dre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irates! Go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alms of Arkania: Blade of Destin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reet Fighter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engeance of Excalibu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ayne Gretzky Hock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ill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-Wing : Imperial Pursu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Zak McKracken And The Alien Mindbenders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3-D Studio (v 2.01a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lashB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(better unprote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ince of Persia 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ask Force 194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(corre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V Sport Basketball" (Thanks J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ananoid" (Unlimited liv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ubble Bobble" (Unlimited liv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utrun" (Stop tim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astan" (Unlimited liv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ky Shark" (60 rockets)(Unlimited lives)(Unlimited bom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ormlord" (Unlimited lives)(Free only one farie per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nlimited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st Drive III" (Unlimited liv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Adventures of Capitan Comic" (Unlimited liv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enon II" (Mega autofire)(Unlimited mone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uble Dragon 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