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ortal Cheat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certificates to get you to the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ff10006f70 -------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7ef21000e10 -------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fff31001eb0 -------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63f743000eb0 ------- Level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ec53010a41 -------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50f63010ac1 -------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11f730178c1 ------- 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of the fina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fire Sequence            Mordimar's atta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 Flame                       1 -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 Flame                       2 -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 Flame                       3 -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 Flame  ( rapid fire )       4 -   Sonic Brain Blaster ( No Jok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 Flame                       5 -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 Flame  ( rapid fire )       6 -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 Feint                       7 -   Wraith to remov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 Flame  ( long blast )       8 -   Brags how toug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 Tires Out for a second      9 -   Shows off the `METAL' Amu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