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�   �   � � � �</w:t>
      </w:r>
      <w:r>
        <w:rPr/>
        <w:t>.  ��� .      .���   �� �� ��� . .�� �  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� ��  ��� ���� ��</w:t>
      </w:r>
      <w:r>
        <w:rPr/>
        <w:t>.��      �����  ���� ��.�� �� �.  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  ��� �� ������ ����      ���</w:t>
      </w:r>
      <w:r>
        <w:rPr/>
        <w:t>.�� ����� ���� ������  ��.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 �� ������ �����      ����� ����� ����� �����  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.�  � ��� ��  ����  ���       ����.   ���   ���   ����   ���  v1.1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Game Version          "Busting The Bad Guys"              Rated PC-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 TABLE OF CONTENTS -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........................................................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................................................ Introduction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....................................................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....................................................... Ga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..................................................... Running Crim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............................................. The Crime Quest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............................................ Internal Game Modu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.............................................. Internal Maintenanc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....................................... Unregistered Vers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................................................. Registering Crim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........................................... The Credits Of Tho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- DISCLAIMER 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of Crime Quest, is not responsible for any mental, physical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ind of anguish or harm due to the use of this BBS door gam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aken every  precaution to insure that no harm or damage will occu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perating this package.  Nevertheless, the author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liable for whatever may happen on your computer system or to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 connects to your own as a result of operating this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full responsibility for the correct ope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ether harm or damage results from software error, hardwa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lfunctions or operator error. NO warranties are offered expressly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without limitation or restric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or a particular purpose and/or merchantability.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- INTRODUCTION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 Quest is a complex ANSI graphics BBS role playing game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, and complex ANSI screens, it can only be played i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Game development started in the mid-summer of 1994.  I have work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nd produce a "HIGH QUALITY" BBS door game that would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Law Enforcement, the ease of playing, personal life experi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usage.  This has now come about and is known as Crime Quest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ersonally thank you for downloading this game.  This gam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s Shareware.  If you use the game, and enjoy playing it, then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lease REGISTER the software with the author, Ross Cassell. 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 featu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than 190 full color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display screens, some with cool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55 game levels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C player file, they can play the gam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 nice little mental/challenge gam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your character as a Bad or Good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 10 internal game cheat codes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y to use external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INTERNAL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up option ava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l Game Module (IGM) support for up to 70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baud rates up to 115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0% Full Support from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a lot more fun and nea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- SYSTEM REQUIREMENTS 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ollowing for Crime Quest to operate properly on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 Meg Ram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00K Free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024K Free EMS Memory (not X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 LEAST a 9600 BP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Z must be somewhere in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DSZPORT=?? is in your AUTOEXEC.BAT Where ?? is the port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IME QUEST" will work on almost any computer that is IBM compati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nd/or software have been tested to work just 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Compatible 386/486/586/686 and Pentiu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s with at LEAST 4 meg of 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v3.3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qView v2.60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emm v7.0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room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ache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M386.EXE and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v3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v2.1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Warp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Ntastic 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NU and X00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IME QUEST" has been written in Turbo Pascal v7.0 and compiled with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rial input/output routines for maximum speed.  It ful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s, 16550 FIFO buffering and locked serial ports. "CRIME 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built in ANSI terminal emulator.  There is no need to have 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memory but it is HIGHLY recommended. This BBS door game is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OS/2 aware. It will support all of the most popular do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, PCBoard, GAP (DOOR.SYS), Spitfire, WildCat!, RBBS, and WWIV. 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at is built around compatibility with a wide range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 GAME INSTALLATION 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"CQ" will be used in place of the program name for an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reate a CQ directory of your choice (Example: C:\DOORS\C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nzip the compressed file CQ*.ZIP in this new directory. 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W" installation, unzip the compressed file CONFIG.ZIP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PGRADING" the game, then read the UPGRADE.TXT file.  READ ALL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If you are not in the new directory, then change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Run the "CQEDITOR.EXE" program.  Select "SETUP" and "DOOR CONFIG FI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your BBS nodes!  This is EXTREMELY IMPORTANT!  Just answe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sked.  CQEDITOR.EXE will create a file called CQINIT.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f you want to install any of the IGM'S (DDS,LAWYER) then read thos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pertaining to that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You're basically set now... that was simple enough... Now, ru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IN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initialize the game!  Just run the game in the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.. to make SURE that you have done everything correctl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needed files if they don't already exist.  To run the g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ODE (from DOS) enter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QSTAR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 RUNNING THE GAME -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is BBS door game is run by entering a command lin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QSTART.B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command line, "CALL" is the DOS procedure to call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"CQSTART.BAT".  The following paramater is the NOD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the game will be run on.  It is important that you use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your config files or use an ASCII text editor.  Above show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ould be run on node 1 of your BBS.  If you do not "CALL"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 game will not function properly and the IGM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hort description of the config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PCB for PCBoard, GAP for GAP (DOOR.SYS), SF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 for RBBS, WC for WildCat, TRIBBS for TriBBS, or WWIV for WWIV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baud rate is specified in line 5.  If the sysop doesn't loc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many door formats do pass the locked baud rate in the do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some older formats such as RBBS do not. For conformity, Crim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at you specify the locked baud rate in line 5 and ignor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passed in the door data files.  Nonstandard IRQ'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me Quest by specifying the IRQ number after the config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used to run 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QSTART.BAT 1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LOCAL MODE USE:  Crime Quest can be run locally without a do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handy for the sysop to use the door  without logging on to the BBS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CQSTART.BAT file without any params. Crime Quest w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enter his/her name before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SPECIAL KEYS:  While a door is running, the sysop can pres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s to perform a variety of functions.  The followi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nctions that the Crime Quest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that lists the 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          Takes 5 minutes away from the caller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      Gives 5 minutes to the caller.  Thi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     Enter chat mode. Pressing the ESC key exits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.  Split screen, this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MULTI-NODE EXAMPLES:  Multi-node usage has been tested to work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currently NO online player fights at this time.  This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in a future release.  Listed below are SIMPLE examples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QSTART.BAT 1 &lt;---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QSTART.BAT 2 &lt;--- For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NTERBBS MODE:  This feature has NOT been incorporated into the gam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come about in a future version,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Included is a program that will convert and update your CQ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urrently running another version of Crime Quest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version utility and copy over ALL the *.EXE and *.OV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Once registered, you will be able to use the CQWORDS.EXE program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file used in the Martial Arts Training sec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- THE EDITOR 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 Quest editor is an IDE style editor.  Just use your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the main menu area.  To select the highlighted area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At the bottom of the screens, in the main menu area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what the selected option does.  This editor is s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there really is no need for specific docs.  Portions of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ricted to registered mode only so, please remember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Crime Ques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- IGM SUPPORT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 Quest currently supports up to "70" Internal Game Modules (IGM)!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, you can only access three (3) IGM's. Once register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access all 70 (if you have that many).  In this sharew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CQREC.REC.  This is the current record structures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Quest.  These record structures are needed when creating an IG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Available, in a seperate file, is CQIGMK*.ZIP!  This is a doork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o create your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IGM(s), read the DOC files pertaining to those IGM(s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temporarily disable an IGM, you can comment it out. 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;" in front of the IGM name and command line.  This will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 GAME MAINTENANCE 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 Quest uses an INTERNAL program to perform its game maintenance ev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run automatically when the first person, for a new day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ame.  There is NO NEED to run an external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 RESTRICTIONS ON THE UNREGISTERED GAME -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layer, NPC, Weapon and Armor Editors are non-functional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defaults. It is NOT possible to see the settings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re unable to use the Crime Quest word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game options have been disabled but, you can view them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Changing them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ers can only go through 5 game levels and the game is UNWINN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s of Internal Game Modules (IGMS) will be limited to three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game config options will be avilable and the cheat cod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r available for play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a small DELAY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REGISTERING the game, you will enable all editor functions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nd allows you to alter almost all of the g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- REGISTERING CRIME QUEST -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game by mail, just print out the registration form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send it with a personal check, cashie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Tuck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nburg, SC  29306-4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 appropriate amount of time, 5 to 7 days, after posting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r personal/cashiers check for it to arrive to me and for me to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or program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thor's Sup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need immediate attention, you can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Crime Quest.  Below is the listed inform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ame: 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me Que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192 Tuck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rtanburg, SC  29306-4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The Dark Corner BBS (864) 573-7069 (1:3652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ross@spartanbur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    www.spartanburg.net/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- THE CREDITS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door game was compiled using RMDoor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BCSHARE. (c) Mike Wolfz, Buffalo Creek Software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- END OF DOCS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