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- CRIME QUEST - PLAYER HELP FILE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 and played the rest... now play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self... You are about to step into a world unlike an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before.  Welcome to Crime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your character to be one of the good guys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guys.  Select the sex of your character and then give your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reat name or just use your BBS handle.  If you press EN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take on the character name of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be a good person, a cop, then you have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kills to master.  Practice your skill daily in the Trai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your cruiser with gas at the pumps and begin your patrol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Unit to stop speeders.  Also, you have access to the Computer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in the "special" codes that are located throughout the gam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eets and match your ability against some of the toughest t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Battle evil players just off the main screen to get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atch out with whom you are fighting... You might end up with a su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being a good person is to work your way up to Police Commiss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become a bad person, a thug, you will also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kills to master.  Practice your skill daily.  Take your Radar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in around the city.  Use the Computer to enter the "special"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ecret tricks of the game.  Work your way up through the rank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a Cop (good guy) or a Thug (bad guy) you will visit m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your city.  Stop by the Donut Shoppe, go flirt at the motel. He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tter spend the night while your at it.  Hang around the ba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IGM development the worlds are end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everyone a favor and remember its just a game, but WHAT A GAME!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at you can think of to play Crime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