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CRIME QUEST GOOD/BAD PERSON EDITOR 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used this editor... You MUST be a REGISITERED user of Crime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editor will allow you to EDIT the Good and Bad comput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hese are the players that you ATTACK during a Cri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attack.  To run this simple editor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s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ine [1] i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ine [2] is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ine [3] is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Line [4] is the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has a max character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RIME has a max character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EAPON has a max character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TTACK STRENGTH has a max integer of 30 and a minimum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you enter the program, select 'G' to edit the Good Peopl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' to edit the Bad People.  Follow the simple above instru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program is copyrighted (c) 1996 Brian Leiter, The Computer Doct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