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ode.Print for Visual Basic, Version 2.2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Caladoni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2-1995 by Caladonia Systems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payment to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Code.Print for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Caladonia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ode.Print for Visual Basic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Print for Visual Basic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Code.Print for Visual Basic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On-Line help system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Caladonia System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Code.Print for Visual Basic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.227-7013).  The Contractor/manufacturer is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Inc. P.O. Box 1954 Tacoma, WA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