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PU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Lindsay V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3, Lindsay Va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ding as Vaggab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/522 Mowbr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ne Cove, 2066, NSW,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12) 975-14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612) 452-349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 Library is a basic library of C runtime routines that</w:t>
      </w:r>
    </w:p>
    <w:p>
      <w:pPr>
        <w:pStyle w:val="PreformattedText"/>
        <w:bidi w:val="0"/>
        <w:jc w:val="left"/>
        <w:rPr/>
      </w:pPr>
      <w:r>
        <w:rPr/>
        <w:tab/>
        <w:t>allow easy anaylasis of the Processor chip in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PU Library routines are written mainly in C with some portions</w:t>
      </w:r>
    </w:p>
    <w:p>
      <w:pPr>
        <w:pStyle w:val="PreformattedText"/>
        <w:bidi w:val="0"/>
        <w:jc w:val="left"/>
        <w:rPr/>
      </w:pPr>
      <w:r>
        <w:rPr/>
        <w:tab/>
        <w:t>in Assembly language. The routines make use of C library functions</w:t>
      </w:r>
    </w:p>
    <w:p>
      <w:pPr>
        <w:pStyle w:val="PreformattedText"/>
        <w:bidi w:val="0"/>
        <w:jc w:val="left"/>
        <w:rPr/>
      </w:pPr>
      <w:r>
        <w:rPr/>
        <w:tab/>
        <w:t xml:space="preserve">when possible and are compatible with TURBO C, TURBO C++, and </w:t>
      </w:r>
    </w:p>
    <w:p>
      <w:pPr>
        <w:pStyle w:val="PreformattedText"/>
        <w:bidi w:val="0"/>
        <w:jc w:val="left"/>
        <w:rPr/>
      </w:pPr>
      <w:r>
        <w:rPr/>
        <w:tab/>
        <w:t>BORLAND C++, although i would like to think that they will also</w:t>
      </w:r>
    </w:p>
    <w:p>
      <w:pPr>
        <w:pStyle w:val="PreformattedText"/>
        <w:bidi w:val="0"/>
        <w:jc w:val="left"/>
        <w:rPr/>
      </w:pPr>
      <w:r>
        <w:rPr/>
        <w:tab/>
        <w:t>work with Microsoft C,  Microsoft QuickC. However, i'm not a big</w:t>
      </w:r>
    </w:p>
    <w:p>
      <w:pPr>
        <w:pStyle w:val="PreformattedText"/>
        <w:bidi w:val="0"/>
        <w:jc w:val="left"/>
        <w:rPr/>
      </w:pPr>
      <w:r>
        <w:rPr/>
        <w:tab/>
        <w:t>enough fan to worry about testing that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 Library supports the five major memory models, all of which</w:t>
      </w:r>
    </w:p>
    <w:p>
      <w:pPr>
        <w:pStyle w:val="PreformattedText"/>
        <w:bidi w:val="0"/>
        <w:jc w:val="left"/>
        <w:rPr/>
      </w:pPr>
      <w:r>
        <w:rPr/>
        <w:tab/>
        <w:t>are suppl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 C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 is a registered trademark, and QuickC is a trademark of</w:t>
      </w:r>
    </w:p>
    <w:p>
      <w:pPr>
        <w:pStyle w:val="PreformattedText"/>
        <w:bidi w:val="0"/>
        <w:jc w:val="left"/>
        <w:rPr/>
      </w:pPr>
      <w:r>
        <w:rPr/>
        <w:tab/>
        <w:t>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 is required or even expected...or even wanted.</w:t>
      </w:r>
    </w:p>
    <w:p>
      <w:pPr>
        <w:pStyle w:val="PreformattedText"/>
        <w:bidi w:val="0"/>
        <w:jc w:val="left"/>
        <w:rPr/>
      </w:pPr>
      <w:r>
        <w:rPr/>
        <w:tab/>
        <w:t>As you can probably tell, i've experienced Public Domain, Shareware</w:t>
      </w:r>
    </w:p>
    <w:p>
      <w:pPr>
        <w:pStyle w:val="PreformattedText"/>
        <w:bidi w:val="0"/>
        <w:jc w:val="left"/>
        <w:rPr/>
      </w:pPr>
      <w:r>
        <w:rPr/>
        <w:tab/>
        <w:t>and Free Ware response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All five popular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CPU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ample C source (and EXE file) of the use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ample batch file for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-registered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all the functions in the CPU librarys. Each</w:t>
      </w:r>
    </w:p>
    <w:p>
      <w:pPr>
        <w:pStyle w:val="PreformattedText"/>
        <w:bidi w:val="0"/>
        <w:jc w:val="left"/>
        <w:rPr/>
      </w:pPr>
      <w:r>
        <w:rPr/>
        <w:tab/>
        <w:t>is described in detail on the following pages. (The functions</w:t>
      </w:r>
    </w:p>
    <w:p>
      <w:pPr>
        <w:pStyle w:val="PreformattedText"/>
        <w:bidi w:val="0"/>
        <w:jc w:val="left"/>
        <w:rPr/>
      </w:pPr>
      <w:r>
        <w:rPr/>
        <w:tab/>
        <w:t>are listed in alphabetical order by functio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p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cpuspeed(unsigned int round,unsigned int cp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spr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sw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pu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:</w:t>
        <w:tab/>
        <w:t>Test the processor to determine 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  <w:tab/>
        <w:tab/>
        <w:t>int cp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rks:</w:t>
        <w:tab/>
        <w:t>Activates a number of assembler procedures to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the processor type and any details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-proces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s with the following CPUs: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086/8088,80286,i386,i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:</w:t>
        <w:tab/>
        <w:tab/>
        <w:t>CPU returns a value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:</w:t>
        <w:tab/>
        <w:tab/>
        <w:t>0 = Un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8086/80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8086/8088 with 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802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= 80286 with 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= i386t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= i386tm with 387 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= i386tm with 87/287 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= i486tm (S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= i486tm (DX) or i487tm (SX) wi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puspeed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unction:</w:t>
        <w:tab/>
        <w:t>Test the processor speed in real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  <w:tab/>
        <w:tab/>
        <w:t>char *cpuspeed(unsigned int round,unsigned int cp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rks:</w:t>
        <w:tab/>
        <w:t>This function relys on the CPU() function to deter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ly, detect the correct processor typ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urately test the processors real MHz sp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rrespective of its possible Turbo switch set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PUTYPE, MUST be an accurate result from the CPU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ROUND is set to 1, the result will be rou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hole figure, otherwise the result will conta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mal point with decimal plac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:</w:t>
        <w:tab/>
        <w:tab/>
        <w:t>CPUSPEED returns a string containing the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sprot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unction:</w:t>
        <w:tab/>
        <w:t>Test to see if the processor is operat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  <w:tab/>
        <w:tab/>
        <w:t>int ispr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rks:</w:t>
        <w:tab/>
        <w:t>Makes some tests to determine if the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perating in a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:</w:t>
        <w:tab/>
        <w:tab/>
        <w:t>ISPROT returns a value 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:</w:t>
        <w:tab/>
        <w:tab/>
        <w:t>0 = Not in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Protected mode via MS-Windows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swin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unction:</w:t>
        <w:tab/>
        <w:t>Check if MS-Windows is currently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  <w:tab/>
        <w:tab/>
        <w:t>int isw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rks:</w:t>
        <w:tab/>
        <w:t>Tests the PC for some unique signatures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rupt responses to determine if MS-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ctive or if the program is running on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in ol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:</w:t>
        <w:tab/>
        <w:tab/>
        <w:t>ISWIN returns a value from 0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:</w:t>
        <w:tab/>
        <w:tab/>
        <w:t>0 =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Windows/386 2.x is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Windows 3.x is running in Enhanc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Windows 4.x is running in Enhanc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= Windows/386 2.x is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= Windows 3.0 is running in Rea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Windows 3.1+ is running in Standar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= Windows 3.0 is running in Standard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