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T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utility: Conference Participation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, copyright (c) May 15t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 compiles a database of information about conference participant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formation contained in the MESSAGES.DAT files in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maintained for *each* participant tra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atabase sample in CNF246.M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name of the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number of public messages sent (private message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date of the first message posted ("old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date of the most recent message posted ("new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 two most recent BBS's used for posting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A single line of user-editable text ("Not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!New!" is automatically put here when a participant is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 &lt;QWKfile(s)&gt; &lt;C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&lt;CPT file&gt; is any DOS filename, with an embedded conferen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th or without 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Do NOT use ".STT" as a file extension, .STT is used by CPT-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\qwks\panasia.qwk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channel1.qw* cnf_456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c:\qwk\lun*.qwk c:\conf\mem_7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*.qwk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CPT is a configuration file, named CPT.CFG.  CPT.CF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ame directory as CPT.exe, if you desire to us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tected mode version of CPT (CPT-p), then CPT-p.CFG is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.CFG contains a few user-modifiable options, which ar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.  You may use any text editor to modify CPT.CF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, which shipped with newer versions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ation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ad CPT.lst for a file list, legal terms an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ad CPT-t.doc for instructions on how to make CPT scan the "TO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"FROM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ad the other .DOC files for instructions regarding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ad either .CFG file for information on how to configure CP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unarchiver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T v1.30 uses a different memory management technique tha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which should allow it to handle 2000 or more particip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ill execute memory hungry unarchivers such as UC2 and R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under low memo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running, CPT provides a report of free RAM.  If you do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, try the protected mode (DPMI) version, in CPT-P13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On my 486DX2-66, CPT can process over 100 messag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