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MRQ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utility: Convert SLMR .SAV text files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Q converts SLMR saved message(s)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LMRQ &lt;SLMR .SAV file(s)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LMRQ startrek.sav         (creates "STARTREK.MR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LMR "save file" is any plain text file created by SLMR's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s)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save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SRQ".  If SLMR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LMR "save file" should NOT have messages from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save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 make the SLMR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LMRQ.CFG is provided to allow the user to define a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PKZIP v2.04g, or to alter the default switches of "-# -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edited with any standard text editor.  If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MRQ.CFG must reside in the same directory as SLMR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LMR uses a 75-character-long row of equal signs (=) to delimi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SLMRQ encounters a message delimiter in the *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ssage, SLMR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save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LMR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