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cumentation for CPT-Stat, v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e CPT.DOC for usage information about CPT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T-Stat produces statistics from a CPT Database.  The statistic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rted by one or more of four different fields, each of which may b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scending or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acing a sort field with a hyphen (-) selects descending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 CPT-Stat &lt;CPT file&gt; &lt;sort order(s) [see below]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     = sort by first name, ascending (A to Z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ame     = sort by first name, descending (Z to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nt     = sort by messages sent, ascending (fewe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sent     = sort by messages sent, descending (most messages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st   = sort by oldest message, ascending (new people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oldest   = sort by oldest message, descending (new people at to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est   = sort by newest message, ascending (current posters at 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newest   = sort by newest message, descending (current posters at t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cnf_100.dat -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CPT-Stat 67.mem -sen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The output file name for CPT-Stat is the same as the input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 extension is changed to ".ST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If "-sent" is selected as the highest priority sort order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ipants will also be given a ranking number, indicating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nding, from most messages to fewest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) If you want to rank by multiple fields, just put multiple sort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 on the command line, in the order of highest to lo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ority.  If you want the participants sorted primarily by oldes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condarily by name, then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PT-Stat 123.mem oldest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out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CNF246.STT for a sample of program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