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SLOG Version 1.5 (12-2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OILE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LOG will make a bulletin (.ANS, &amp; .ASC), of your BBS transfe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ulletin is number of uploads\downloads,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\downloads, top CPS of uploads\downloads, low CPS of uploads\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 CPS of uploads\downloads. Right now it is broken down i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reas Zmodem, X,Ymodem(G), and HS Link. Future protoc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mnted in a configurable option, as sysops recommend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LOG MUST NOW BE USED IN ORDER FOR CPSLOG TO WORK CORRECT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LOG reads the log file written by DLOG, which i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SZ log file (most other protocols also support this lo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ke most of my utilities is commandline driven.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22 Paramete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st parameter MUST be the complete path to your RENEGADE.DA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parameter MUST be the path and filename of the DLOG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parameter MUST be the path and filename of the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SLOG writes. Just the filename,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4 - 20 MUST be used and they are the colors for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s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colors that can be used are #0 through #15. #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parameter is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parameter is the color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parameter is the color for the Z-modem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parameter is the color for the X,Y-modem(G)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parameter is the color for the HS Link Stat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parameter is the color for the following headings unde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, Bytes UL, Top CPS UL, Low CPS UL, Avg CPS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parameter is the color for the following numbers unde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 #, Bytes UL #, Top CPS UL #, Low CPS UL #, Avg CPS U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1th parameter is the color for the following headings under X,Y-modem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, Bytes UL, Top CPS UL, Low CPS UL, Avg CPS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parameter is the color for the following numbers under X,Y-modem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 #, Bytes UL #, Top CPS UL #, Low CPS UL #, Avg CPS U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3th parameter is the color for the following headings under H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, Bytes UL, Top CPS UL, Low CPS UL, Avg CPS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th parameter is the color for the following numbers under H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Uploads #, Bytes UL #, Top CPS UL #, Low CPS UL #, Avg CPS U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parameter is the color for the following headings unde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, Bytes DL, Top CPS DL, Low CPS DL, Avg CPS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th parameter is the color for the following numbers unde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 #, Bytes DL #, Top CPS DL #, Low CPS DL #, Avg CPS D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th parameter is the color for the following headings under X,Y-modem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, Bytes DL, Top CPS DL, Low CPS DL, Avg CPS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parameter is the color for the following numbers under X,Y-modem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 #, Bytes DL #, Top CPS DL #, Low CPS DL #, Avg CPS D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th parameter is the color for the following headings under H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, Bytes DL, Top CPS DL, Low CPS DL, Avg CPS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th parameter is the color for the following numbers under H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 Downloads #, Bytes DL #, Top CPS DL #, Low CPS DL #, Avg CPS DL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21 MUST be used and it is the color for the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SI background color limitations the only MCI col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re as follows: #1, #2, #3, #4, #5, #6, #7, and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2nd parameter specifies if you want a pause (%PA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If you DO use /yes for this parameter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no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our RENEGADE.DAT file is located in the path C:\RBBS\ and your D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called XFER.LOG and located in the path C:\RBBS\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bulletins called CPS and put in the path C:\RBBS\MISC\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various colors for each section in the bulletin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te background for the .ANS bulletins and you want a paus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SLOG C:\RBBS\ C:\RBBS\XFER.LOG C:\RBBS\MISC\CPS 1 13 2 4 5 8 3 9 15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11 4 5 2 1 6 7 /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allow you to get updates direc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and these updates will only be mad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y utilities. You will also be informed of upco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working on, and have input into their development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utility by printing the file REGISTER.DOC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, then sending the 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