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Panel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BBS 2.2 and TDB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cept and Design by Michael McInnis and Scott Stur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 by Michael Mc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by Scott Stur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 Michael M. McInni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Panel is a trademark of dyn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o read the CONVERT.DOC file. It explains the step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user data from both the TBBS userlog.bbs and other us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You must also read this file if you are converting from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YOU MUST RUN THE NECESSARY CONVERSION PROGRAMS BEFORE 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IN THIS QUICK INSTALLATION OR CONTROL PANEL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- Installing The Sysop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eant to briefly describe how to get Control Pane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uickly. There are many other valuable pieces of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0.DOC. Our approach to system maintenance may be a bit differen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used to. But don't give up. Take the time to rea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documentation and follow the examples.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ontrol Panel please refer to the CP20.DOC and the TECHSU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acting zo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(from now on abbreviated as CP) is easy to install. If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structions and examples below you should not have any troubl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We suggest you first install CP so it can be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. After you are certain there are no installation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can then make the program accessible to all callers. W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is enough: DO NOT INSTALL CP FOR GENERAL USER ACCESS UNTIL 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new directory to hold the program files fo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).(Example: C:\C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P uses a variety of text files to display information to you 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You may wish to copy the text files *.txt in the archive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 that you can easily edit them. If so create a sub-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m. (Example: C:\cp20\text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all files from the distribution diskette or if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lectronically, unzip all files into the new director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keep your text files in a separate directory then move them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a new menu item (for SYSOP access only) in your SDL file to allow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P Sysop Editors and Online Configuration module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P20 manual that lists all of the SDL Opt Data line options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osal). The entry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[1] Control Panel -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1 TYPE=200  Opt Data=C:\cp20\cpsys /q -M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-M is the flag for the sysop configuration modu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You must include the name of your Email Board (Defined in CEDI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example our email board is calle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y special attention to the Opt Data line.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symbols and characters as they are shown. Also remember tha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ant. ENTER THE OPT DATA LINE EXACTLY AS IT IS SHOWN. Failur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improper operation of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t is very important that you enter the name of the message boar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fined in CEDIT or you will get an error that the "Board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EDIT". You must also place a space after the "U" and befor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Remember that you must also enter the message board na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(Example: If the message board is defined in CEDIT as E-mail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E-mail here. If you entered EMAIL you would get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ile the SDL file and start TBBS. Then select the item from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Control Panel Syso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- Installing The Us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installing and configuring the various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User Module. By using different flags with the us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in the CP20 manual for a listing of all th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the Control Panel User Module will handle: New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stionnaires, updating of existing user accounts, existing use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hone number changes, online credit card subscription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billing class hours with a credit card, re-answering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the forgotten passwor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T IS STRONGLY ADVISED THAT YOU WORK WITH THE USER MODUL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RICTED TO SYSOP OR TEST ACCOUNTS) UNTIL YOU ARE SURE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 GIVING ALL CALLERS ACCESS TO AN IMPROPERLY CONFIGUR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DIFY PRIVILEDGE AND ACCOUNT SETTINGS TO AN IMPRO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Auto-Executing Regist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executing registration module is the most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User Management System. It is important that you add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op menu (usually MENU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a new menu item (for USER ACCESS) in your SDL file to al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to perform account maintenance and manage new user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enu should be auto executing and should be for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access level (see the example below). This should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your menu structure (usually MENU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^@ TYPE=200  Opt Data=c:\cp20\cpusr /q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is the flag for both the registration and questionnaire module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auto execute with each logon and will check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If it exists it will update any necessary parameters and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. If it detects that it is a new caller it will as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gistration information and the questionnaires that you have defined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use the questions portion use -R instead of 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y special attention to the Opt Data line.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symbols and characters as they are shown. Also remember tha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ant. ENTER THE OPT DATA LINE EXACTLY AS IT IS SHOWN. Failur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improper operation of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very important that you enter the name of the message boar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defined in CEDIT or you will get an error that the "Bo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CEDIT". You must also place a space after the "U"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. Remember that you must also enter the message board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se. (Example: If the message board is defined in CEDIT as E-ma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E-mail here. If you entered EMAIL you would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CONFIGURE CONTROL PANEL FOR USE. PLEASE SEE THE CP2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STEP BY STEP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