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CONP003C.ARJ) contains only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cord BBS vO.O1 Gamma-3 protected mode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need to have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 CONR003C.ARJ) installed prio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 suggest using the protected mod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ith fast CPU and lots of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 can use all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and does not hang your syst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. DPMI driver is required to ru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version. The protected mode version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er to crash than the real mode version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est yourself which version to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may be even significant spe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se versions, depending on your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i Talliniemi                 Internet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menhuilunpolku 3 B 21        pasi.talliniemi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-004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                         Fidonet e-mail : (2:220/2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El Paso,         node #1 : +358-0-2903463, V.34,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          node #2 : +358-0-8788184, V.32BIS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s are allowed 24H. No download ratios.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