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/FAX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is loosely based on the popular game of the sam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 is to correctly guess the 5-digit number conc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CONCE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CONCENT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CONCENTRATION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CONCENT      Location of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 CONCENT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4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,40 or 90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CONCENT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ONCENTRATION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ONCENTRATION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