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X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ou shall not mu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odus 20:13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oever sheds the blood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n shall his blood be 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n the image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God mad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Genesis 9:6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in the United States has been so devalued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xistence as a nation is at stake.  The tak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s of critical importance today.  We must protec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ment  will be presented in three par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BLICAL  VIEW OF  MURDER; (2)  HANDLING  ANGER;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UAL ROOTS OF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: A BIBLICAL VIEW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 is  not the  act of  killing PER  SE, bu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that  is unauthorized  by God's  Word.  Ki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come under  the heading of murder could 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executions, manslaughter, war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e is important in finding someone guilty of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Testamemt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aic Law required execution for several  typ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 violation.  In order to  be convicted of  these se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s, there had to be two or more eyewitn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witness  is not  enough to  convic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sed of  any  crime  or  offense  he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itted.   A matter  must be 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mony of two or three witnesses." (Deute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EDITATED MURDER requir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if a  man  schemes   and  kills  anoth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berately, take  him away from my altar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to death.  (Exodus 21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 SACRIFICE requir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 said to  Moses, "Say  to the Israe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Any Israelite  or any  alien living in Isra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any  of his  children to Molech [roa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ve in the idol's arms] must be put to death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20: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LIGENT MANSLAUGHTER could bring the death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.  Sometimes  there  could be what we call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sett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a  bull gores  a man or a woman t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  must be  stoned to  death, and  it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eaten.  But the owner of the 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be  held  responsible.  If, however, the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had the habit of goring and the own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ed but  has not kept it penned up and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n  or woman  the bull  must be  sto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 also  must be  put to  death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is demanded of him, he may redeem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paying whatever is demanded." (Exodus 21:28-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SLAUGHTER could sometimes evoke the death penal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NGER  (the nearest  relative of  the  of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).  Six  cities  of refuge  were set up for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 in  who  accidentally  killed someone.  (Numbers 35: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ING FALSE  witness on  a capital  charge  w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ishable by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dges must make a thorough investig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witness proves  to be a liar, giv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mony against  his brother,  then do to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intended  to do to his brother.  You mu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 from among  you.  The re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ar  of this  and be afraid, an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ch an evil thing be done among you.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y: life for life, eye for eye, tooth for t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for   hand,  foot for  foot."  (Deute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:18-2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NAPPING was punishable by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man is  caught kidnapping  on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Israelites  and treats  him as  a sl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s him, the kidnapper must die.  You mu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from among you.  (Deuteronomy 24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Exodus 21: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AL IMMORALITY  required the  death penalty.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ity was  defined as incest, unchastity, pro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nication, adultery, homosexualty and bes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EST occurs  when one  has  sex  with  one's 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mother, half-sister,  granddaughter,  stepsister,  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le's wife,  daughter-in-law, sister-in-law, step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-granddaughter, or moth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No one is to approach any clos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al relations,  I am the LORD.  Do not dis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ather  by having  sexual rel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.   ....   Do not have sexual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ather's  wife [stepmother].... 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al relations  with your  sister,  eith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daughter or your mother's daughter [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ter]....   Do not  have sexual  rel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n's  daughter or  your daughter's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....  Do not have sexual rel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sister....   Do not have sexu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 mother's   sister....   Do not dis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ather's  brother by  approaching his w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xual  relations; she  is your au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xual  relations with  your daught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 Do not  have  sexual  relation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's wife....   Do  not have sexu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oth  a woman  and her daughter.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al relations with either her son's daugh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daughter's  daughters....   Do not  t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's sister  as a  rival wife  and  have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 with  her while  your  wife  is 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18:6-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STITY required the death penalty.  If a wo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not to be a virgin, she was stoned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however,  the charge  [of her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gin] is  true,  and  no  proof  of  the 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ginity can  be found,  she shall 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  of her  father's house and there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er  town shall  stone her  to death.  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 a  disgraceful  thing  in  Israel  b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cuous while  still in  her  father's 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ust   purge  the   evil  from   among 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uteronomy 22:20-2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TITUTION by  a priest's  daughter was  pun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If  a   priest's  daughter  defiles  hersel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a  prostitute, she  disgraces her fa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 must  be  burned  in  the fire.'"  (Levi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pagan religions had  temple prostitutes. 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ity was part of their "religious wor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 was punished by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man is found sleeping with another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both  the man  who slept  with h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an must  die.   You must  purge the  ev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.  (Deuteronomy 22:22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 Leviticus 20: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OSEXUAL OR LESBIAN ACTS were punished by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Do not  lie with a man as one lies with a w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detestable.'"  (Leviticus 18:2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If a man lies with a man as one l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an, both of them have done what is de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ust be put to death; their blood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own heads.'"  (Leviticus 20: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IALITY requir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yone who  has  sexual  relation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 must be put to death." (Exodus 22: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man or woman and the animal w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eviticus 18:23; 20:15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ON IN THE OCCULT requir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 not allow a sorceress to live." (Exodus 22: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I will set my face against the person who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diums and spiritists to prostitut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m, and I will cut him  off  from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.'"  (Leviticus 20: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A man  or woman  who is  a medium  or  spiri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you  must be put to death.  You are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; their  blood will  be on  their own heads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20: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FFENSES AGAINST THE LORD were pu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OLATRY was a capital 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 very own  brother, or  your  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ughter, or  the wife  you love,  or you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 secretly  entices you,  saying, "Let  u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orship other gods" (gods that neither yo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athers  have  known,  gods  of  the 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you,  whether near  or far,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d  to the  other), do  not yield  to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 to  him.   Show him  no pity.  Do not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or  shield him.  You must certainly pu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.  Your hand must be the first in pu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ath,  and then  the hands  of all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ne him  to death,  because he tried to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from  the LORD  your God, who brough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nd of slavery.  Then all Israel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 afraid, and  no one among you will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il thing again.  (Deuteronomy 13:6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oever sacrifices to any god other tha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destroyed."  (Exodus 22: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SPHEMY was worth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y to the Israelites: `If anyone curses his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ill be held responsible; anyone who blasp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 of the  LORD must  be put to d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assembly  must stone him.  Whether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ative-born,  when he  blasphemes the  N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ut to death.'" (Leviticus 24:15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PROPHETS we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prophet, or one who foretells by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 among   you  and   announces  to 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culous sign  or wonder,  and if  the  sig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der of  which he has spoken takes plac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s, "Let  us follow  other gods"  (go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n) "and let us worship them,"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 to the words of that  prophet  or  d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  That  prophet or  dreamer must  be 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, because  he preached  rebell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your  God....    You must purge the ev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you.  (Deuteronomy 13:1-3,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who  was not  a priest  or a Levite who USU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RELIGIOUS FUNCTIONS requir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the  tabernacle is  to move,  the Le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 take it  down, and whenever the taber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 be set up, the Levites shall do it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who  goes near  it shall  be  put  to 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bers 1:5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ppoint Aaron  and his  sons to serve as pri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else  who approaches  the sanctu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o death."  (Numbers 3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spoke these words to Aaron, the br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t only  you and  your sons may serve as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nection  with everything  at the  alt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 curtain,   I am giving you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priesthood as  a gift.   Anyone  el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near  the sanctuary  must be  put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bers 18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g the Sabbath merited the death pena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Observe the  Sabbath, because it is ho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  desecrates it  must be  put to  de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does  any work on that day must be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is  people.   For six  days, work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, but  the seventh  day is  a Sabbath of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y to  the LORD.   Whoever  does any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bath day must be put to death.'" (Exodus 31: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 that death  sentences were  not han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forethought.  People were not execut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circumstantial  evidence.  Justice  was  temp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w Testamemt Tea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ly, the New  Testament  did  not  star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death of Jesus.  However, it is included he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d not rescind the Sixth Command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have  heard that  it  was  sai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long  ago, `Do  not murder,  and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s will  be subject to judgment.'  But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anyone who is angry with his br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bject to judgment.  Again, anyone who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brother,   `Raca,'  is   answerable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hedrin.   But anyone who says, `You fool!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danger of the fire of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refore, if  you are offering your g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ar and there remember that your br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against  you, leave  your gift 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the altar.  First go and be reconc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rother; then come and offer your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ttle matters  quickly with 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 taking you  to court.  Do i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with  him on the way or he may hand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judge, and  the judge may hand you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er, and you may be thrown into pris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the truth, you will not get ou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paid the last penny." (Matthew 5:21-2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ut through to the heart of this command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cripture passage.  We will deal more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PART II, HANDLING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did not rescind the sixth command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 must submit himself to the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ies, for there is no authorit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God  has established.   The autho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have been established by Go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ho  rebels against  the authority is re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what  God has instituted, and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ll  bring judgment on themselves.  For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no  terror for  those who  do right,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 do wrong.   Do you wan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r of  the one  in authority?   Then  d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nd  he will  commend you.   For he i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 to  do you  good.  But if you do wro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aid,  for  he  does  not  bear  the  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   He is  God's servant, an agent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ring  punishment on the wrongdo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ecessary to submit to the authorit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because  of  possible  punishment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conscience.  (Romans 13:1-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ew  Testament times,  Israel was  under Roma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 could  not execute  people.  Rome reserved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self.  Even though Rome was corrupt, Paul ch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 at Rome  to submit to Roman civil authority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was executed by Rome for being a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ndling of Murde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debate here  in the United State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idity of execution.  Some believe that certain cr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be punishable by death.  Others believe that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ishment should b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can be viewed as pure PUNISHMENT.  The ph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y  of  punishment  says, "Those  who  kill a hu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so  be killed."  There is Old Testam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hool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can be viewed as a DETERRENT.  Som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ing,  "In places where there is capital pun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rder  rate is  not lowered."   However, the 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cannot  murder again.   In  this sense, 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e that execution is not a dete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can be viewed ECONOMICALLY. It saves the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r money.  It costs quite a bit to keep people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 can be viewed as AN ACT OF MERCY.  After C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lled his brother Ab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in  said  to  the  LORD, "My  punis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I can bear.  Today you  are  driving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land, and  I  will  be hidde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ce; I  will  be  a  restless wander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, and whoever finds me will kill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nesis 4:13-1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in was filled with fear,  loneliness  and  probably gui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th for Cain may have been act of merc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may  be an  act  of  mercy  for the 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 If his  conscience function  is  strong,  h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 guilt.   Guilt,  coupled with  incarcer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pain.   What  kind of  quality of life will a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 pri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 would certainly be an act of mercy  to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murder victims.  Those who have testified 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urderer live in anxiety that the prisoner could esca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seek  revenge  when  released  from prison.  (Th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s of one man in Texas who only served six  month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his w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SONMENT can  be viewed  as RETRIBUTIV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ical approach,  the criminal  "pays" for his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 is psychologically  sound, in that it le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minal's  guilt.   The victim's family also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has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sonment can  be viewed  as CORRECTIVE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to "cure" the criminal of his evil bent. 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s  that  this  is  a  more  scriptural  approach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more  in line  with the  LORD's wa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s.  The key question is,  "Does the crimina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sonment  can  be  viewed  as  PROTECTIVE. 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 be protected  from criminals. 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s have certain  weaknesses.  The criminal him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rom  yielding to  these weaknesses  when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on.  I  knew  an ex-con  who found  that he could l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oral life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ilosophy  of imprisonment has certain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.   How do  you keep  prisoners from  murd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ing" other  prisoners?   States ar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goes  on in  their prisons.  By allowing mu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prison, they are guilty of MU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 you keep  prisons  from  becoming  "SCHO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"?   Some criminals  have willing  studen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 to become  more efficient  at breaking  the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taxpayers pay the tuition for a school of crim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criminals  turn others into homosexuals and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, including the deadly AIDS  virus.  Prisons, then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blem: THEY ALLOW YOUNGER PRISONERS TO BECOME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ED SEXUALLY  (HOMOSEXUALS).  The  other  asp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blem is the spread of deadly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the possibility of PARDON by a state gover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 some cases, the president of the United States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reme  Court may  order a stay of execution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hat if a murderer no longer has  a "murderer's hea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he should   be  pardoned.  How does one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oner   with "jailhouse  religion" from a priso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 change  of heart?  As  a professional,  I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anged  behavior and  speech.   Then, too,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 would have a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re  is life  there is  hope.  Jesus Chr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murderer and change him into a different per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 nature  can be  "put to  death" and  a loving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rrected!  The criminal can be more free behind ba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nverted person outside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tives for Mu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tive is what distinguishes manslaughter from  mu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it  is  impossible to discern a killer's motiv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utely, human  beings understand  other human being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discern probable mo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IME  OF PASSION  may happen  unexpectedly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PREMEDITATED murder is a cold, calculated,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   by   a sociopathic  person--someone with  a 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.  Motives include (1) HATRED;  (2) JEALOUSY;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EMPT  TO COVER  ANOTHER CRIME by  murdering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NGER can precipitate loss of self-control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murder.   (5) Sometimes   someone  who is SUICID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HOMICIDAL  before killing  himself.   (6) EUTHAN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Greek, "dying  well," can  be a  well-int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isguided motivaton.  For example, while was serv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my  Chaplain in Viet Nam, a young soldier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buddy  had been  wounded  and  was  dying.  His 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nded  friend asked him to shoot him to end his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  to this   young   soldier,   he did. I dr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a psychiatrist, because he was suic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  Another motive  for  murder  is  IDEOLOGICAL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aluing of  human life   on  a rational plane.  Socio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 Mao, Stalin,  Hitler  and,  religious  lead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te "Holy Wars" are pri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aret  Sanger  and  Dr.  Etienne-Emile  Baulie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notorious  examples.   Sanger, the creator o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n]Parenthood wanted the genocide of "inferior humans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blacks,   Jews,  certain  Europeans,  and  Evangel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lieu is  the   French   inventor of the abortifacient 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, who   made   a statement on national TV that hum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 that valuable  to him.   He is  reminiscent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zi medical  doctors.   The French  conquered  the Naz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war  II, and  now the Nazi culture has captured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iophobes  (those  who  fear  and  hate  pro-li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quick to murder 31 million unborn and newborn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se  pro-death people  get beside  themselv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cious murderer is about to be executed.  Thei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a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GREED or COVETOUSNESS (wrong desire or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th Commandment) is a prime motive.  Includ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ve of money.  How many people have been ki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ance?   Others have  been killed because some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ition.   Mates  have been  killed  becaus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sted after another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) Some   excuse   murderers  on the  basis of "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NESS."   However, there  is a  school of  psych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that there is no such thing as mental illn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such as delusions, psychoses, even  physical "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" sicknesses  can have  their genesis  in past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sins  are  corrected,  the so-called illness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--research confirm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) SEX DRIVE can be a motive to murder.  In r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 may be murdered so  the  rapist canno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other hand,  the rapist may kill to facilitate r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alked  with one  prisoner who  raped  a  woman  afte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ed her.   He  was not executed  for  his doubl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 contend  that  control, rather than sex 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e for r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1) Those  who practice  NECROPHILIA may ki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gusting, demoniacal, disease that desires  the 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2) Those who practice CANNIBALISM may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3) Also, one  who has  HIV murders his sexual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  knowingly transfers  the virus to him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 cure for  AIDS.   An example of this w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NSAS CITY  STAR, a homophile  newspaper, a  few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.  A  homosexual airline  steward deliberately spread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his  partners.  The article did not condem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.  ANY  INDIVIDUAL OR  ORGANIZATION  WHO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HOMOSEXUALITY AND HETEROSEXUAL PROMISCU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IN THE GUILT OF MURDER WITH THE WEAPON OF 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4) Some  say that  BRAIN  DAMAGE could be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 murderer not  culpable.   However, there 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today  who only have half a brain (literally)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functioning well in  society. Some children who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their brains removed are making high grades in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5) MURDER OF CONVENIENCE is a prominent motiv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.   Abortion, infanticide, euthanasia and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can   "free"  a  caregiver  to  pursue 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ing and murder are not  necessarily  the same.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ils   killing, but  it has  been my experienc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 servicemen are  not  murderers.  They  DO  NO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ll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slaughter is the accidental killing of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.   The   motive is  different, but  the effec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 For instance, if a mother accidentally backs 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her  child, she kills it.  The child is just as d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d been murdered.  The mother is in anguish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did.  She wishes her child  were  alive.  The mo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lty   of   killing her  child, but incurs no cul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 she  knew  that her  brakes were de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 brakes  caused  her  child's  death,  she  incur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lpability. Another example is a driver under the infl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rugs.  If he has an accident in which people are kill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is guilty of manslaughter and incurs culpability. H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ld accountable and will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a murderer by the state is kill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s no culpability.  If the  state  does not exec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ers, then  it does incur culpability, since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rderer to commit murder over and over  ag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-wrenching dilemma, but  the responsible cho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 Execution is the only option for those who lov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tional material on this subject, see the es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one  deserves to  die," in   my  electronic book,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ING THE MYTHS OF POLITIC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ion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ention of  murder is  like prevention of diseas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of  medicine.  Lives are saved, suffering 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ced  and costs are contained by the practice of preven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cine.  In  the same manner, prevention of future mu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s lives, prevents suffering of the  bereaved, and spa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necessary  costs  to  those  involved  and to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p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EDY  AND JUST  TRIAL of  murderers woul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more  murders.  The slow process of appeals,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being let off because of technicalities,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a deter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RAINING  IN CHILDREN  must  be  a 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bear  primary responsibility  in charact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mes  the church  or synagogue,  then the   st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move the Ten Commandments  and  discip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room and expect children to receive charact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cannot permeate  the media with violence and im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ect to produce a moral child. What a price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!   It is grievous to see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:  children  killing  children;  teenage  ST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nancy; the  "dumbing-down" and "fool-making"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ous national treasures, our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ZATION must be a number one priority.  I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s  changed through  the new  birth,  the  hat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God's love.  The motive for murde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-life 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FILLED  WITH THE  HOLY SPIRIT  intensifies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within the heart.  God's love crowds out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HIP teaches  people how  to become  mor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  The disciple learns how to better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UENCING SOCIETY:  We are  called to  be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in society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are the  salt  of  the  earth. 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are the light of the world.  A c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 cannot  be hidden.  Neither do people 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and put it under a bowl.  Instead they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ts  stand, and  it gives  light to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use.  In the same way, let your ligh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men,  that they may see your good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ise your  Father in heaven."  (Matthew 5:13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entails  POSITIVE ROLE MODELING.  We are al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for someone.  We have no choice of being a ro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 being a role model.  However, we do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good role model or a bad rol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 entails BEING  A LIVING  WITNESS  FOR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in word as well as deed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refore go  and make  disciples of all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zing them  in the  name of  the Fathe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  and of the Holy Spirit, and te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bey  everything I  have  commanded 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ly I  am with you to the very end of the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28:19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nvolved  in influencing society is HELP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OPLE'S ENERGY CONSTRUCTIVELY.  Left alone,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their energy destructively.  Examples of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are,  work, study,  sports and  guided  re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benefits  when people  build instead  of te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on this  subject, see  the works  of  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y Blanton  and Dr. Norman Vincent Peale, especiall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ton's book, LOVE OR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ING  PEOPLE   MEET  THEIR   BASIC  NEEDS 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  Some   may  steal  and  even  kill fo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needs.   The instinct for self-preserv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's Word  teaches that  murder is  a sin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icted murderer should be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stantial evidence is not be enough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r  scientific methods  today, circumstanti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ough for a  conviction and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exceptions to  the execution or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rderers.   Those  who truly  change may be pard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 very  positive, productive  lives.  King Dav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le Paul are bibl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I: HANDLING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have  heard that  it  was  sai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long  ago, `Do  not murder,  and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s  will  be  subject  to  judgment.'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esus] tell you that anyone who is angr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 will  be  subject  to  judgment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ho  says to his brother, `Raca' [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mpt from  a root  word, meaning  TO SPIT]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able to the Sanhedrin.  But anyone who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You fool!' will be in danger of the fire of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refore, if  you are offering your g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ar and there remember that your br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against  you, leave  your gift 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the altar.  First go and be reconc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rother; then come and offer your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ttle matters  quickly with 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 taking you  to court.  Do i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with him on the way, or he may hand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judge, and  the judge may hand you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er,  and you   may be thrown into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ell  you the  truth, you will not ge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 paid the last penny."  (Matthew 5:21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olved anger  can cause  us to  say and do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 It can even result in murder.  It is vita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our  anger and  then learn  to handle  our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ph Earle,  ThD,  has  been  an  inspira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 source  of  New  Testament  exposi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Greek.  It was an enlightening experienc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im  in  seminary  and  since  then  in  h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  His commentary  on the  Sermon on the 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elpful:  BEACON BIBLE  COMMENTARY  (Kansas  City, 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on Hill Press).  MATTHEW, by Ralph Earle, pp. 74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indebted to Richard Dobbins, PhD and Jay E.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D,  for  the  psychological  aspects  of  handling 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 helpful   was  Jay   E.  Adams,   THE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OR'S MANUAL  (Grand Rapids:  Baker Book House, 19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. 348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 medical perspective,  S. I. McMillen, MD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o this section.  His book still is a valuable as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's library:  S. I.  McMillen, NONE  OF THESE 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stwood, NJ: Fleming H. Revell Company, 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ger Defi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d translated "anger" in Matthew 5:22, is ORGIZ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 an abiding emotional condition of the mind caus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ntment, that is becoming worse and moving towar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hen uses the word "raca" which is a trans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 the Greek  word [H]RAKA.   This is contem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verbally.   It is scorn for another person'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tep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next  uses the  words  "you  fool!"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of  the  Greek  word  MOROS.  MOROS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ho  is morally  worthless.  It is scor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heart  and character.   It is the thir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SINFUL ANGER.  The direction in which i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dangerous one.   The following diagram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&gt;  HATRED (Intern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 -----&gt;  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&gt;  RAGE, FURY (Extern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MPT is the feeling (or action) of some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on whom he feels to be low or worthless and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desp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RED is  a state  of personality in which one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dge against  another person  and feels  intensely 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him.   It may lead to MALICE, which is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revenge and to injure another person, to express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lanned, premedita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GE is a violent outburst of  temper  in  which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Y is  an overwhelming  rage of  a frenzied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on  insanity (Webster).  Murder can occur. 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uty  in the  Army Reserve, I visited a man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illed  another man  and hacked  him to pieces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 did not  remember the incident.  He seemed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less during the times we  spoke.  A fellow chapla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, "They're [murderers] the type of  people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te home for dinner if you didn't know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IZED ANGER OR VENTILATION is  what  w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"blowing up." Ventilation can cause the loss of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s.  It can also cause injury of one's own mind and b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cMillen relates an inc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m  reminded of  a perky  old  lady,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y years  old,  who  came  to  me  a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s to  have her blood pressure check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hovered  around 200, but o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it  soared to  230.   Inwardly I was star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  said, calmly,  "Your blood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 smile she  answered,  "I 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for  that.   I just  had a hea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other patient in your waiting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of it: that cultured, intelligent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 well  have  blown  a  cerebral  "fus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ed a fatal stroke, simply because s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 even verbally  with a  man noted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ocative chatter.   [S.  I. McMillen,  N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ISEASES  (Westwood, NJ:  Fleming H.  Re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1967), p. 6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 Solomon, the  wisest  man  who ever lived,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 this God-given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ol  gives full vent to his ang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 man,  holding   it   back quiets it.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:11, Berkel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a  city whose wall is broken down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n whose spirit is without restraint. 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:28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prudent for   a  man to  restra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r; it  is his  glory to  overlook an 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rb 19:11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you seen a man of hasty words?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hope  for a  fool than  for  him.   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:20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quick-tempered  man stirs  up strif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thful man  abounds in  wrong.  (Proverbs 29: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 who  is  quick-tempered  acts  foolis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rb 14:17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 who   is  slow   to  anger  is  of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, but  whoever  is  hasty  of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lts folly.  (Proverb 14:29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ot-tempered  man stirs  up strife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to  anger quiets  contention.  Proverb 15: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n  of great  wrath must bear his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f  you deliver  him, you  must do  it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rb 19:19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associate with one given to a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 wrathful man do not keep company, l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 his  ways  and  get  yourself  in  a  s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verb 22:24-25, Berkele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warns of 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dear brothers, take note of this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 quick to listen, slow to speak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come  angry, for  man's anger 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righteous life that God desires.  (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9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eaches us to deal with our anger daily, or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Satan  an opportunity  to manipulate  us to achie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evil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ye angry, and sin not: let not the su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upon your wr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give place to the devil.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26-27, KJ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IZED ANGER  is what  we commonly call "cl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"  When we turn anger inward, it causes de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sult  in suicide.   Some  people commit homic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cide.    (Depression  can  also  be  caused  by  i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monal changes,  guilt, grief,  bad circumstances, 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gs, financial proble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SUCH A THING AS RIGHTEOUS ANGER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experience this  frequently.   It is reserv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angry when injustice prev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a righteous judge, a God who expres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th every day.  (Psalm 7: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so became ang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 was almost  time for the Jewish Pass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ent  up to Jerusalem.  In the templ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found  men selling cattle, sheep and d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sitting  at tables exchanging money.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 whip out  of cords, and drove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e area,  both sheep  and cattle; 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ins  of the  money changers  and  over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tables.   To  those who  sold doves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et these  out of  here!   How dare  you tur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house into a mark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disciples  remembered that it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eal for  your house  will consume  me."  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13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for believers to be angry and not 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 anger do  not sin;  when you 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s, search  your hearts  and be  silent.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your  anger do not sin": Do not let the su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while  you are  still angry,  and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l a foothold.  (Ephesians 4:26-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how do we deal with 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ger Def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are some  steps (1) to reduce present  an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o prevent the formation of more 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CONTROL  must  be  strengthened.  When  we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as  our Savior,  the Holy  Spirit gives  u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.   Jesus said  that the  new  birth  is  essential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not be surprised at my saying,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born again.'  (John 3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step in  gaining self-control is to accep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avior and receive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fruits of the Spirit is self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fruit of  the Spirit is love, joy,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ce,   kindness,    goodness,   faith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tleness and  self-control.  Agains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law.  (Galatians 5:2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tep in strengthening one's self-contr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 not   get  drunk   on  wine,  which  lea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auchery.   Instead, be  filled with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phesians 5:1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ver  the scriptural  way to  be filled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, see  chapter 20,  "How to Receive the Bapt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pirit," in my electronic book, HOW TO GET YOU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.   Then we  must  remained  filled  with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 step in  strengthening  self-contro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making  right decisions  as a  life style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of  habit.   If we  make good  habits, w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mo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ceiving  God's help  in  self-control,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IGHTS  TO GOD.  If you are constantly trying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rights," you are going to find plenty to be ma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gave  up his  rights and  trusted his Heaven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 took  excellent care  of him.  If we trust Go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care of us, t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d  not seek  to insure  that  his  righ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.  Instead, he  focused on doing his Father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our rol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if someone hurts you, in real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urting God.  If someone does not help you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ower to help you, he is in trouble with our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King  will reply,  `I  tell  you  the 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  did for  one of  the leas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s of mine, you did for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 will  reply, `I  tell you  the trut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 not do for one of the least of th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do for me.'"  (Matthew 25:40, 45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not to  seek revenge  for ourselves.   G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revenge for him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take revenge,  my friends,  but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od's wrath, for it is written: "It is 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ge; I  will repay,"  says the  Lord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your enemy is hungry, feed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he is thirsty, give him something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eap burning coals on his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be overcome by evil, but overcome ev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.  (Romans 12:19-2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GOD YOUR EXPECTATIONS. We enter relation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expectations.  When someone does not live 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, we  become disillusioned,  hurt and  ang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spouse, an employer, the government, a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 to your  list of  expectations:   peopl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 up  to  all  your  expectations!  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 are  unrealistic.   Many times we exp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void that only God can fill.  It is bes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ll our expectations.  When people do something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we  should consider  it an UNEXPECTED event: a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 be thankful.   When  God blesses us--and he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it  an occasion to thank him.  When we give Go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, it  defuses anger  and places us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of mind to appreciate and enjo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 PEACEMAKER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essed are the peace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y will be called sons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tthew 5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essed" means  HAPPY.   If we  want to  be happy, 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peacemakers!   "Sons of God" is a Hebraism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 partake of the nature of God.  God is a peac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Son" is a generic term for both sexes,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Lincoln  said the  best way  to get  ri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 is to make friends of them.  How true!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shares this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entle answer turns away w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a harsh word stirs up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overb 15:1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er T. Washingto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will not let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uce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vel of ha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VERY  EFFORT TO BE RECONCILED.  First 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BE RECONCILED  TO GOD.  We must realize that G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in, or make mistakes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ef [Satan] comes only to steal and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; I  have come  that they  [believers]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ife,  and have it to the full.  (John 10: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 has been  killed, it  was done by Sat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has  been stolen  from us, it was stolen by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thing  good has  been destroyed,  it was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.   Satan is a liar and a murderer.  Jesus wa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il men and had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long to your father, the devi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rry  out your  father's desire.    H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er from  the beginning,  not hol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, for  there is  no truth  in him. 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, he  speaks his  native language, for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r and the father of lies.  (John 8:4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ctic  of Satan  is to  do something  evil  and 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 God did  it.  The result is that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harmed  get mad at God.  They become alienated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mbittered.   If  we allow  this to happen, we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in  his destructive ways and we cut off our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od.  We hinder God from helping us.  We becom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 and evil.  I don't want Satan to triumph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ummarized Jesus' ministry with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know  the message  God sent  to the 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, telling  the good  news of  peac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Christ,  who is  Lord of all. 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happened  throughout  Judea,   beginning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lilee after the baptism that John  preached--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 anointed  Jesus  of  Nazareth  with 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irit  and  power, and  how  he went arou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and  healing all who were under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l, because God was with him.  (Acts 10: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Jesus brought GOOD NEWS AND PEACE.  He al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and HEALED people who were made sick by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be  deceived, my  dear broth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and  perfect gift  is from above,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Father of  the heavenly lights,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hange like shifting shadows.  (James 1:16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good and only does good things.  He will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change roles with Sa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conclusion,   God  cannot  sin  or  make 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mad at God is, well, to put it bluntly, stu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of  time.   Let us  get mad at Satan if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 at  anyone!   Satan will  not repent.  We can 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nt.  Let us ask God's forg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LET US BE RECONCILED WIT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SOMEONE   HAS  WRONGED   US,  Jesus  giv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f your  brother sins  against you,  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him  his fault,  just between the two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 listens to  you, you  have won your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.   But if he will not listen, tak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 along,   so  that  `every  mat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by  the  testimony  of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nesses.'  If he refuses to listen to them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the church; and if he refuses to list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hurch, treat him as you would a pag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collector."  (Matthew 18:15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 every effort must be made to be reconc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 has offend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r of Hebrew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every  effort to  live in peac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 and  to be  holy; without holiness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Lord.  (Hebrews 12:1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hould  "bend over  backwards" to  get alo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However, we must not compromise morally. 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oly as our Heavenly Father is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 repay anyone evil for evil. 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 to  do what is right in the eyes of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 is possible,  as far  as it depends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at  peace with  everyone.  (Romans  12:17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cuts to the heart of the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all, love each other deeply, becaus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s over a multitude of sins.  (1 Peter 4: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that Peter uses and is translated "love" is AG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ve  of God.  It  is a special kind of lov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have  naturally.  It is  a gift from God when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as our Saviour.  God's love is more than a "fe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 faithful,  covenant-keeping concern  for oth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uman  relationships, there are times when others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times when we let other people down.  God's l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llows us to forgive and forget all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E WRONG SOMEONE ELSE, Jesus gives this gu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refore, if  you are offering your g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ar and there remember that your br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against  you, leave  your gift 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the altar.  First go and be reconc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rother;  then  come  and  offer  your 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5:23-2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taught us that before we do our religious duty 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ust  be in  right relationship  with others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structions  contain the  possibility that w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tually  done anything wrong.  The offended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terpreted  our innocent  actions as  a wrong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have offended someone and not know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 find out,  we are instructed to take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king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ger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are at least four principles we  can  fol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ng our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STOP  THE DESTRUCTIVE EXPRESSION OF ANGER.  Ver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l and  physical abuse must be stopped.  It can esc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rder and/or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COOL DOWN.  Leave a volatile situation--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.  Write a letter and don't mail it--pick it u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  few days  later.  Count to  ten (or a million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DO  SOMETHING PHYSICAL.  Adrenalin  is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.  It should be burned up in physical activ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 inanimate object imagining it to be someone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BEGIN  CONSTRUCTIVE  ACTIVITY.    Energ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in  solving the problem.  Do something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 offend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clu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nger  is  your  enemy, master  it and make 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ant!   We cannot change our emotions directly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we  deliberately choose to do something good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 has harmed  us, anger  and alienation  will  tur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II: SPIRITUAL ROOTS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hief [Satan]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o steal and kill and destro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[Jesus]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ey may hav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ave it to th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John 10:10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ind the  visible, physical  world there li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spiritual in nature. The spiritual world is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visible world.   There are two major power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adly combat for  this world--Jesus is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rces and Satan is in command of the evi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on   ultimate  victory over  the devil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000  years  ago.  All who  align themselves  with hi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ed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tan Is the Murde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reveals the character of Sa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 . .     He was a murderer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olding to the truth, for there is no tr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When he lies, he speaks his 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  is a  liar and  the father of lies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4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Satan murd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AN  MURDERS PEOPLE DIRECTLY  and  through  th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 angels (demons) under 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teaches us that Satan is the author of sick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God anointed Jesus of Nazareth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and power, and . . . he [Jesus] we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good  and HEALING  ALL WHO  WER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  THE DEVIL  [italics mine].  . . . 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3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not  only kills  individuals, but  he  also kill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through  plagues.  The  AIDS  epidemic  is  a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Remember that Peter said that Satan is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eople sick and that Jesus is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uses "natural evil" to kill and 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ay  the angels  came  to  present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LORD, and Satan [Satan means "accus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me  with them.   The  LORD said  to  S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have you come fr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an  answered   the  LORD,   "From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earth and going back and forth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the  LORD  said  to  Satan,  "Ha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my  servant Job?   There  is no 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 like him; he is blameless and uprigh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fears God and shuns e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es Job  fear  God  for  nothing?"   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.  "Have you not put a hedge aroun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household  and everything  he has? 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sed the  work of his hands, so that his f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rds  are spread  throughout the  land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tch out  your hand  and strike  everything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, and he will surely curse you to you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  said to  Satan, "Very  well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he has is in your hands, but on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 do not lay a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atan  went out from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ay  when Job's  sons and  daugh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sting and drinking wine at the oldest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a messenger came to Job and said, "The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plowing  and the donkeys were grazing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Sabeans attacked  and carried  them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ut  the servants  to the sword, and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ne who has escaped to tell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 he   was   still   speaking,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came  and said, "The fire of God [Sa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ll from  the sky and burned up the sh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s, and I am the only one who has esca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 he was still speaking, another m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r came  and said,  "The  Chaldeans  forme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iding  parties  and  swept  down  on your cam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carried  them  off.  They put the serva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word, and  I am the only one who has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he  was  still  speaking,  ye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came  and said, "Your sons and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feasting  and drinking  wine  at  the 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's house, when suddenly a mighty wind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rom  the desert and struck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use. It collapsed on them and they are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I  am  the only  one who  has escap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!"  (Job 1:6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 Satan accused  Job of  serving Go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  God then  gave Satan permission to afflict Job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Job's children and steal his possessions.  Sata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immoral  people to  achieve his  means.  Sat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 "natural forces"  of a  meteor shower  and a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m to kill Job's children, some servants, and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also kills people through "accid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MURDERS THROUGH PEOPLE.  Satan may contro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through  demon possession.  In DEMON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ontrols  the person's  body, mind  and spirit--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ty.  On  the  other hand, Satan may hav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's mind and body--this is DEMON OPPR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ion.   Also, Satan may INFLUENCE people throug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octr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wide  death movement  is  inspired  by 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icide,  abortion,   infanticide,   euthanasia,   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cide and  all the  other "cides" have their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Murderer.   He  writes the  scripts  and  "pu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" of  people who  have "sold their souls" to Sat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hi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passage in Job shows how Satan murdered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ants through the Sabeans and the Chald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as murdered by Satan's control  of  Juda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ish leaders,  and the  Roman  government.    From 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, he  willingly laid  down his  life tha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him as Lord and Savior might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ION is  a doctrine inspired by Satan. 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about ABORTION ON DEMAND.  The United States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in  ROE V.  WADE and  DOE V. BOLTON, January 22,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that  a pregnant  woman had  the right to abor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orn child  at any  time.   Since then,  this Satan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ed decision  has resulted in 31 million mur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lone.  Now we are trying to export abor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e of our national sins--to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NTANEOUS ABORTION  or  miscarriage  is  gener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tural" event.   However, sometimes culpable negli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.   If the  mother was  careless about  her d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some  culpability is  incurred.   If  the 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an  STD to  his pregnant  wife which  resul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arriage, then he incurs  culpabil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BERATE INJURY  to the  mother which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arriage may  be inspired by Satan.  Examples are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 beating his pregnant wife;  (2) A suicide atte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ther;  (3) An  auto accident  caused by  a  homicid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cid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THANASIA is  another evil doctrine inspired by Sa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hanasia is  the deliberate  taking of another huma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 faulty logic.   (See  my book, ESSAYS EX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HS OF  POLITICAL CORRECTNESS,  especially the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aluing of life and euthan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CIDE is yet another evil act inspired by Sat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itically  correct"  doctrine  is  that  it  solv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Pastor E. V. Hill reminds us that suicid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but the beginning  of another greater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truth  is that  suicide is  "jumping out of the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into  the fire."   Dying without Christ is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tan.  The writer of Hebrews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man  is  destined to die once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ace judgment,  (Hebrews 9:2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Saul's  suicide is an Old Testament example. 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 rejected by  the LORD  due  to  his  dis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had  been selected as the new King of Israel, but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step down.  Instead, Saul rebelled against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 kill David.    In  his  last  battle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stines, Saul was critically wounded by archer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ul said  to his  armor-bearer,  "Dra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and  run me  through, or these uncircum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llows will  come and  run me  through and 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his  armor-bearer was terrifie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 it; so Saul took his own sword and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When the armor-bearer saw that Saul wa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too  fell on  his sword  and died with hi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l and  his three  sons and his armor-bea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s  men died  together that  same  day. 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uel 31:4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l could  have avoided this tragedy by not disobey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he  could  have  repented.    His  suicide  wa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as' suicide  is a  New Testament example.  Jud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 Jesus as  one of the Twelve Apostles.  H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  was his  downfall.   He sold his Master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of  silver.  Instead of repenting as Peter did,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sui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 Judas, who  had betrayed him,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was  condemned, he  was seized  with re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ed  the thirty silver coins 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ests and the elders.  "I have sinned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 I have betrayed innocent bl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is  that to us?" they replied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sponsi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Judas  threw the money into the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   Then he  went  away  and  hanged 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27:3-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 Old and  New Testaments  tell histor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.  The Saint's lives are not embellished by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s and  mistakes.   In the cases of suicide, all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errible tragedies and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's wife  urged Job  to commit  suicide when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oing his  great trial,  but he  refused.   Instea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to trust God.  After his trial, God restor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e had lost.  He also had seven sons  and  three da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s. Since the original seven sons and three daughters d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ly and not spiritually, he still had  fourteen 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x dau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RD  blessed the  latter part  of 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 more  than  the  first.    He  had 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 sheep,  six thousand  camels, a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ke of  oxen and a thousand donkeys. 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seven  sons and  three daughter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ughter he  named Jemimah,  the second Kezi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 Keren-Happuch.  Nowhere in all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there  found  women  as  beautiful  as 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ughters,  and   their  father  granted  the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eritance with their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,  Job lived  a hundred  and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; he  saw his  children and their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 generation. And  so he  died, 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of years.  (Job 42:12-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  contrast Job makes with those who chose suici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ing in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an  speculate about  the culpability 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 suicide.   What  about  those  who  are  in 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ion?   What about  those who  are ill?   When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barefoot boy in Mississippi, Dr. McCall was 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ian.  I  remember  the compassion he express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my  case of athlete's foot.  Later, we were sad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 shot himself  to death  after he was diagn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r of the liver.  Is suicide murder in all cases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  person repent before dying?  We can take com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 the Supreme Judge of the Universe is bo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 be sensitive  to the  needs  and  con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 We must  assume that  when one attempts suic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alks about suicide, that it is a real attemp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"a  cry for help."  Above all, let us trust in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did.  Prevention of suicide is the proper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tional  excellent  treatment  of  suicide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Barclay, THE TEN COMMANDMENTS FOR TODAY, pp. 81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S  have   claimed  innocent  lives.  Satan,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leadership of  ungodly  nations,  has 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s.  The mental anguish of soldiers and thei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 adequately described.  I  have seen first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ef  of families when participating in the military fu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of soldiers killed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re such a thing as a JUST WAR?  Augustine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inas, Luther and Calvin believe so.  Two example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s are:  (1) God commanded Israel to defeat evil  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(2)  World War II  was  justified  to defeat the ma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enominations  are pacifists: Quakers, Menno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h  and  the Assemblies  of God  in its  beginn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 conscientious objectors.   The 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ategories of conscientious objectors: (1) thos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war and (2) those willing to serve in the mil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 in  a non-combatant role.  As an Army Chaplain, 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ed soldiers who claimed to  be  conscientious  obj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ed to determine their sinc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man Centurion once came to Jesus and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eal his ser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Jesus had entered Capernaum, a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  to  him, asking  for help.  "Lord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y servant lies at home paralyzed and in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aid to him, "I will go and heal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enturion   replied,  "Lord,  I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ve to  have you come under my roof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the  word, and my servant will be hea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yself  am a  man under authority, with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me.  I tell this one, `Go,' and he go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  `Come,'  and  he  comes.  I  say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ant, `Do this,' and he do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Jesus  heard this, he was asto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to  those following  him,  "I  tell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, I have not found anyone in Israe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faith.   I  say to  you that  man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east and  the west,  and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t  the feast with Abraham, Isaac and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kingdom of heaven.  But the su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 will be thrown outside, into the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there  will  be  weeping  and  gnas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e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Jesus  said to  the centurion,  "Go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done just as you believed it would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servant   was  healed   at  that  very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thew 8:5-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 Jesus did  not tell  the  Roman 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ptain),   "Resign your  commission in the Roman Arm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ptized, free  all your  slaves, pay  your tithes,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ments,  and then  I will  consider  heal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ant."   Jesus saw  his faith  in God, and his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his servant. Jesus also saw his humility.  The centu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stated, "I  myself am a man UNDER authority  [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e],"  instead  of  "I  have  authority  over  a  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diers."  Also, he recognized that Jesus was in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his Heavenly  Father, and therefore Jesus had 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heal his  servant.   Jesus did not condemn him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m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aught  that  there  would  be  continuous 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 taught that  we   are to  avoid viol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evel.  We are to "turn the other ch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esus Is the Giver of 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Jesus came in contact with  hurting  hum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healed them.  Foremost, this included spiritual rest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BROUGHT  LIFE DIRECTLY.   Based  on  his  a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on  the  cross,  he  brought  JUSTIFICATION  to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r.   (See   chapter one, "Justification,"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AISE YOUR SELF-ESTEEM: PROVEN 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justification, he provided the means for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 to  bring  spiritual  life  to  the believer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is  the NEW BIRTH.  (See chapter fourteen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YOUR SELF-ESTEEM: PROVEN 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so BAPTIZES BELIEVERS IN THE HOLY SPIRI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twenty,  "How to  Receive the  Baptism of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," in  my book, HOW TO GET YOUR PRAYERS ANSWERED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led  with the  ZOE (Life  of God)  when we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irit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never  turned away  a sick person who cam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aling.  (See chapter seventeen, "Jesus the Healer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ook,  HOW TO  RAISE YOUR  SELF-ESTEEM:  PROVEN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).   Jesus restored  BIOS (biological lif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so raised the dead on occasion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 raising of  his friend  Lazarus.   Lazaru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for  four days--his body had begun to decay--when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him from the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NOW  BRINGS LIFE  THROUGH OTHERS.   Believ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ving  in obedience  to God become channels of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se i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LWINNING is  the main theme of the heart of Go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s to  be reconciled to his fallen creation.  Whe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p is  found, the  very angels  of heaven  rejoic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s twenty-one,  twenty-two,  and  twenty-three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THE ASTONISHING PARABLES OF JE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IPLESHIP   brings   understanding,   freedom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viation of needless human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Jews who  who had  believed  in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said,  "If you  hold to my teach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my disciples. Then you will know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truth will set you free."  (John 8:3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iever  who allows  the Holy  Spirit to gu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will  find that  the GIFTS  OF THE  SPIRIT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n  his life.   Paul  lists these in 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1-11.   The Holy  Spirit will  minister help 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rough  the  obedient  believer.    For  a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ing on  how the  Lord is  ministering the  gif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 today,  see  Kenneth  E.  Hagin's  book,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UAL GIFTS  (Tulsa: Kenneth  Hagin  Ministries), 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ddress  is: Kenneth  Hagin Ministries,  P O  Box 50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lsa, OK 74150-0126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rs who maintain a right relationship with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 exercise the  critical function  of CONSC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.   This social  function of Christianity bring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nteracts  the  "death  movement"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sin in a given culture.  Jesus used th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LT and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are  the salt  of the earth.  But if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s its  saltiness, how  can it  be  made  s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?   It is no longer good for anyth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thrown out and trampled b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are the light of the world.  A c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 cannot  be hidden.  Neither do people 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p and put it under a bowl.  Instead they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ts  stand, and  it gives  light to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se.   In the same way, let your ligh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men,  that they may see your good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ise your  Father in  heaven.  (Matthew 5:13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HAS  DESIGNED OUR  BODIES TO BE SELF-HEAL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gave  us native  intelligence to  aid  this  self-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ily function.   Medical science is a blessing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ust  appreciate the  intensive study  and grueling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f  the medical  community.    However,  we  must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in mind that CHRIST IS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clu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ing gained some understanding of the spiritual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ife and death, let us put this knowledge to work.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ke Jesus and minist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