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Januar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M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c)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Stanley She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Brainex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10/275-2344 310/273-5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rain is a small but powerful telecom program designed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nattended RELAY MAIL transfers.  The program works at any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on ports 1 to 4.  Combrain uses script files similar to Procom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you are using Procomm now, you can easily use your Procomm scri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remove the commands not used by Combrain, and what's lef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just f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rain works in an optional 43 line mode for EGA/VGA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al monochrom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rain features a FAILSAFE timeout system, which insure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xit if the remote system locks up with you online!  This ca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ig bucks if you call long distance to transfer relay mai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brain dials a remote system, it will redial i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The Line is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>o No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 No Dial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 Incoming Call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 Dial Time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connection, the program will end if carrier is lost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afe time runs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R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eplacing your current modem program, please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your PCRELAY configuration to point to the new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Z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rain shells to DOS to use the file transfer protoco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.  It is suggested that you use a program that monitors time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rrier loss while shelled like DSZ.COM or DSZ.EXE.  Combrain can'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nce you are in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started, you will need to edit the included s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RAIN.CNF.  Here's what's in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rainex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ATB1DT</w:t>
      </w:r>
    </w:p>
    <w:p>
      <w:pPr>
        <w:pStyle w:val="PreformattedText"/>
        <w:bidi w:val="0"/>
        <w:spacing w:before="0" w:after="0"/>
        <w:jc w:val="left"/>
        <w:rPr/>
      </w:pPr>
      <w:r>
        <w:rPr/>
        <w:t>1-310-275-2344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6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Y.S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-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- Reg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- Com Port (1-4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- Modem Locked Baud Rate (300-38400) or NONE for Non-Locked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- Modem Ini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- Modem Dia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- Number to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- Failsafe Timeout in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- Times to Try Dialing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- Time to Wait for Connection after number is di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- Script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: COMBRAIN [CONFIGURATION FIL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default COMBRAIN.C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an alternate configuration file, 43 line scree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RAIN RELAY1.CNF /43 /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Y1.CNF =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43        = EGA/VGA 43 LIN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/B         = MONOCHROME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rain uses a Procomm style 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OPEN   - Opens the COMBRAIN.LOG file. Records Time/Date of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brain sees or s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CLOSE  - Closes the Log file.  This is also done whe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FOR    - Waits for a string from the remo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. WAITFOR "ENTER PASSWORD :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 add a new timeout value, which overides the p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lue in COMBRAIN.C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. WAITFOR "ENTER PASSWORD : " 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brain will wait 600 seconds for the remote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ENTER PASSWOR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command is not case sensitive. Once the text is 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timeout value will return to the one ind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BRAIN.C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   - Sends text to the remo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. TRANSMIT "Hello There^M"  &lt;- include a ^M to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rriage return to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command is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       - Runs a DOS program. 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. DOS "DSZ sz FILE.RL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  - Exit script and go into termin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GUP     - Hangup line and exit program.  This is op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the program will do this when it reaches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RELAY.S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FOR "Ansi Col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 "N Q NS O^M"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FOR "first Name :"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 "BRAINEX RIME PASSWORD^M"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FOR "Command :"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 "J 12^M"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FOR "Command :"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 "OPEN 2^M"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"DSZ port 2 pB8192 sz BRAINEX.RLY"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FOR "*"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"DSZ port 2 pB8192 rz"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modem has been initialized, you can bypass the scrip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jump right into terminal mode by Hitting ALT T. To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t any time hit ALT X.  Whenever the program exits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the phone OFF THE HOOK, preventing the modem from answ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fully functional DEMO program.  It is not crippl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difference between the registered version and the dem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ing screen, which requires the press of a random function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gister Combrain, the opening screen will not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this program, read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