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$WISE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grated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7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/a Doug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     INTRODUCTION  . .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INSTALLATION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Operating System Configuration 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Config.Sys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Autoexec.Bat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SYSTEM REQUIREMENTS 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SPECIFICATIONS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RUNNING CENT$WISE 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DEFAULT GENERAL LEDGER ACCOUNTS 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SETTING UP CENT$WISE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     CENT$WISE MODULES  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GENERAL LEDGER  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GENERAL LEDGER MASTER FILE MAINTENANCE 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Account Code Maintenance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Account Code Categories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Budget Maintenance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Account Code 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Percentage Change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Fixed Amount 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Edit Individual Periods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Year-end process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Increment Years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Export Trial Balance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TRANSACTIONS 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General Ledger Journals 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General Ledger Code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Journal Reference 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Date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mount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Narration 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Accept Changes 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Posting Journal Entries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REPORTS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Trial Balance 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General Ledger Listing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General Ledger Code Range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From 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To 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General Ledger Listing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Balance Sheet 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Trading, Profit and Loss Statements 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Period Selection 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Cumulative Period Figures Selection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Individual Period Figures Selection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Trading, Profit and Loss Statements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General Ledger Journals 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Period Selection 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General Ledger Journals 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ACCOUNTS RECEIVABLE 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ACCOUNTS RECEIVABLE MASTER FILE MAINTENANCE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Adding New Customers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Modify an Existing Customer Account Details 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SERVICE/LABOUR PRODUCT CODE MAINTENANCE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$Wise ver 1.1 Manual Contents                               Page 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dding a New Product Code 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Modifying an Existing Service/Labour Product Code 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RANSACTIONS 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Capture Sales Invoices/Credit Notes 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Invoice/Credit Note Numbers 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a Second Reference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Date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 the Customer Account Code 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Product Code 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Quantity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ing Changes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lete the Current Entry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Browse Invoice Details 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Calculate Invoice Totals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rint Batch 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ost Sales Invoices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rint Sales Invoices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mounts ReAllocation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rop Reconciling Items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Journals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ccounts Receivable-&gt;&lt;-Accounts Receivable Journals 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ustomer Account Code Selection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Original Reference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Original Date 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Journal Reference 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mount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Narration 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leting the Current Entry 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osting Journal Entries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ccounts Receivable-&gt;&lt;-General Ledger Journals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ustomer Account Code Selection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General Ledger Account Code Selection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Date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Journal Reference 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mount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Narration 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Changes 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leting the Current Entry 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osting Journal Entries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PORTS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etailed Age Analysis 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geing Date 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Customer Range 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rom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To 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Detailed Age Analysis 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ummary Age Analysis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geing Date 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Customer Range 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rom 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To 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Summary Age Analysis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tatements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geing Date 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Customer Range 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Manual Contents                               Page :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rom 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To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Statements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ales Journal 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eriod Selection 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Sales Journal 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ccounts Receivable Journals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eriod Selection 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Accounts Receivable Journals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OUNTS PAYABLE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CCOUNTS PAYABLE MASTER FILE MAINTENANCE 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dding New Creditors Accounts 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Modify an Existing Creditor's Account details 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RANSACTIONS 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Capture Purchases Invoices/Credit Notes 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Creditors Code 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Reference 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Date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Inventory Purchases 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Stock Id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Quantity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mount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Changes 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leting the Current Entry 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undry Purchases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General Ledger Code 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mount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Changes 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leting the Current Entry 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Job Cost Direct Purchases 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Job Card ID Code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mount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Changes 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leting the Current Entry 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rint Batch 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osting Creditors' Invoices 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mounts ReAllocation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rop Reconciling Items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Journals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ccounts Payable-&gt;&lt;-Accounts Payable Journals 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reditor Account Code Selection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Original Reference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Original Date 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Journal Reference 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mount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Narration 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leting the Current Entry 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osting Journal Entries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ccounts Payable-&gt;&lt;-General Ledger Journals 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reditor Account Code Selection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General Ledger Account Selection 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Date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Journal Reference 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Manual Contents                               Page :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mount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Narration 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Changes 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leting the Current Entry 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osting Journal Entries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PORTS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etailed Accounts Payable Open Items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geing Date 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Creditors Range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rom 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To 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Detailed Accounts Payable Open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ummary Age Analysis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geing Date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Creditor Range 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rom 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To 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Summary Age Analysis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urchases Journal 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eriod Selection 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Purchases Journal 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ccounts Payable Journals 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eriod Selection 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Accounts Payable Journals 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ASHBOOKS 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ASHBOOKS MASTER FILE MAINTENANCE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dding a New Cashbook     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Modifying an Existing Cashbook's Details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ntering the General Ledger Code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RANSACTIONS 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Receipts/Payments 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ashBook Selection 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Dat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ntering General Ledger Entries 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General Ledger Account Code Selection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Reference 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mount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Narration 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leting the Current Entry 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ntering Accounts Receivable Entries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ustomer Account Code Selection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Reference 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mount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Narration 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leting the Current Entry 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ntering Accounts Payable Entries 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reditor Account Code Selection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Reference 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mount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Narration 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leting the Current Entry 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rint Open CashBook Entries 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Manual Contents                               Page :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ost CashBook Entries 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Bank Reconciliation 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ashBook Selection 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Reconciling CashBook entries against Ban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 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 Bank Reconciliation Statement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rop Reconciled Items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PORTS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Cash Book 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ash Book Selection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CashBook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Bank Reconciliation Statement 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ash Book Selection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Bank Reconciliation Statement 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NVENTORY 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INVENTORY MASTER FILE MAINTENANCE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ANDATORY FIELDS 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dding a New Inventory Item Detail  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Modify an Existing Inventory Item Detail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ntering the Supplier Code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ntering the Cost Price 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ntering the Selling Price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RANSACTIONS 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Inventory-&gt;&lt;-General Ledger Journals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Inventory Item Code Selection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General Ledger Account Selection 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Date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Journal Reference 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Quantity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mount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Narration 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Change  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leting the Current Entry 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osting Journal Entries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Carry Forward Inventory Balances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PORTS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Inventory Movements 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Inventory Code Range 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rom 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To 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Inventory Movements Report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Inventory Balances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Inventory Journals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eriod Selection 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Inventory Journals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JOB COSTING 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JOB CARDS MASTER FILE MAINTENANCE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dding a New Job Card ID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ntering the Description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ntering the Finished Goods Stock ID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ntering the Output Quantity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ntering Remarks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ccept Changes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iscard Changes 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RANSACTIONS 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Material Requisitions (Hot Key F6)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Requisition ID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Job ID 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Stock ID 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Manual Contents                               Page :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Quantity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Changes 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Browse Requisition Details 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ost Material Requisition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Labour Job Cards (Hot Key F7) 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Labour Card ID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Job ID 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Labour Grade 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Quantity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Changes 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Browse Labour Card Details 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ost Labour Card 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Closing Completed Jobs (Hot Key Ctrl+f10) 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Job ID 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hanging the Output Quantity 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lose Completed Job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PORTS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Work-In-Progress Schedules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tailed Work-In-Progress Schedule 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Range of WIP Jobs to Print 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ummary Work-In-Progress Schedule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Range of WIP Jobs to Print 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Completed Jobs Schedules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tailed Completed Jobs Schedule 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Range of Completed Jobs to Print 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ummary Completed Jobs Schedule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Range of Completed Jobs to Print 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XIT . . .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HOUSEKEEPING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ompany Information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Global Options 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ate Format 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rinter Driver  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rinter Pitch   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age Length  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Periods Maintenance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eriod Selection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irst Period 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Period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Period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Last Period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Accounting Period Dates 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rom 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To  . . . . . . . . . . . .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Manual Contents                               Page :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$wise is a fully integrated accounting system compris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with budgeting, multiple Cashbooks,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, Accounts Payable, Inventory Control and optionally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nfig.Sys file must contain the state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s = 255" and "Buffers = 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going to run Cent$Wise from a directory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e you installed it in, modify you PATH statement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cludes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compatible computer with a 386 or better process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of 4MB RAM, 4 MB Hard Disk to install the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8 MB Hard Disk for the Virtual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, CGA, EGA, or V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3.3x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 000 Items in each module, over 500 Cashboo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B. The amount of available memory may impose a low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ENT$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centwise" to start program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GENERAL LEDGER ACCOU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General Ledger accounts are automatically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nt$Wise and should be treated as reserved accou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tkControl     Stocks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DrsControl     Debtors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rsControl     Creditors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  Bank           Bank acc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Sales          Sales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CostofSale     Cost of Sales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WIPControl     Work In Progress Control Account (Job Co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CENT$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elect Housekeep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Enter 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Introduction and Setting Up                     Page: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Edi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  Edit Accounting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lect Fil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Select General Ledger Account Maintenanc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Enter General Ledg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Enter Budge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Select Accounts Receivable Master Fil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Enter Custome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  Select Accounts Payable Master Fil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Enter Creditor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  Select Inventory Master File Maintn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Enter Inventory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  Select CashBooks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Enter Cash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  Select Sales Product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Enter Sales Product codes for non-inventory re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Introduction and Setting Up                     Page: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$WISE MODU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~~~~~~~~~~~~~~~~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LEDG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or DOWN arrow keys to highlight, or press G under the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MASTER FIL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Cod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)   Press ALT + C to highlight the Account Code field, then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new code, or press ALT + down arrow keys to bring u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existing account codes and type in th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o highlight your selection. 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)  Press TAB or ALT + R to select the Description field. 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odify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) Press TAB or ALT + G to select the Category field.  Press A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down arrow keys bring up a list of account categories.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rst unique characters to highlight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ENTER to confi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Code Categ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ShareHolders Equ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Long Term Liab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Fixed As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Accumulated Deprec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 Current As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  Current Liab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  In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  Expen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  Reve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)  Press ALT + A to accep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Account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)   Press ALT + C to highlight the account cod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Type in th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ired account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Press ENTER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To change the budget figures by a fixed percentage in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eriods, press ALT +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percentage change on the prompt screen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to increase your budget on an account by 10%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110.00, and to reduce by 25% you w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5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Press ESC to remove the prompt screen, and then ALT +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: General Ledger                                Page: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pply th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~~~~~~~~~~~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To apply a fixed amount to all the periods on an accou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amount in the prompt screen.  Enter expens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its, income as credits (a minus am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Press ESC to remove the prompt screen, and then ALT + 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pply th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Individual Peri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~~~~~~~~~~~~~~~~~~~~~~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E.  Another screen is presented and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period you want to edit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(ext) or ALT + P(revi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budget amount in each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Press ALT + A to accep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)  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-end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, you are advised to backup your data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your year-en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Enter the end of year date (the default is the TO dat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X to exit without closing the year-en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+ C and to go ahead and close the year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ment Y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ent$Wise has closed the year-end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other screen where you can choose whether to incr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the years in the accounting periods by one or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I to auto increment the years or ALT + X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without incrementing the years.  If you choose no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Cent$Wise increment the accounting periods for you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have to change them all manually in the Accou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s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Trial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Select the external file format by pressing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key of the desired format, or UP or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E to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: General Ledger                                Page: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General Ledge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C, or TAB until the General Ledger Code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highlighted, or mouse cl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DOWN arrow key, or mouse click on arrow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the first unique characters until the desired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highlighted.  Complete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Jour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F or TAB to the Reference field, or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lick to highl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journal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D or TAB to the Date field, or mouse clic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ghl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journ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M or TAB to the Amount field, or mouse cl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amount (enter a negative figure for a cr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Nar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T or TAB to the Narration field, or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to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journal nar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N or TAB to the NEXT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i)  Press ENTER to accept changes and go to the next entr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Press ALT + P or TAB to the PREV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)  Press ENTER to accept changes and go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  Mouse 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ing Journal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O, or TAB to the POST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ENTER to post entries.  Mouse clicking has go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stination of your report.  Make sure your print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: General Ledger                                Page: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if you are going to print a hard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General Ledger Cod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F, or TAB to highlight From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redit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To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T, or TAB to highlight To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redit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, or press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General Ledger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O, or TAB to highlight the OK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ess ENTER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B to enter the Balance Sheet Dat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also use the UP or DOWN arrow keys, or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ght arrow to spi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Press ENTER and then TAB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ing, Profit and Loss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P, or TAB until the Perio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ighlighted, or mouse click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Use the UP or DOWN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period, and then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TAB to go to the CUMULATIVE PERIODS pushbutto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: General Ledger                                Page: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 + the 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mulative Period Figures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C, or TAB until the CUMULATIVE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INDIVIDUAL PERIODS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use the UP or DOWN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MULATIVE PERIODS and then press ENTER, or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lick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AB to access the PRINT pushbutton, or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 Period Figures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I, or TAB until the CUMULATIVE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INDIVIDUAL PERIODS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use the UP or DOWN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VIDUAL PERIODS and then press ENTER, or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lick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AB to access the PRINT pushbutton, or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Trading, Profit and Loss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R, or TAB until the PRIN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P, or TAB until the Perio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ighlighted, or mouse click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Use the UP or DOWN arrow keys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eriod, and then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TAB to access the OK pushbutton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General Ledger Jour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O, or TAB until the OK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: General Ledger                                Page: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RECEIV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or DOWN arrow keys to highlight, or press R under the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CEIVABLE MASTER FIL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New Custo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Press ALT + I to select the Customer Id field, or TAB until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ver the new customer code, then press ENTER and TAB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ve to the NAME field and ente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system senses a new customer code,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will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Press ENTER to complete and then TAB to move to the NAM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dify, or TAB again to any other field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.  You can quickly move to the desired fiel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+ its highlighlited key, or mouse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omplete your entries by TABbing to the ACCEPT butt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A simultaneously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Customer Account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ouse click on the down arrow button on the custome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, or press ALT + and DOWN arrow keys simultaneous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the first unique characters to highligh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Press ENTER to complete and then TAB to move to the NAM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dify, or TAB again to any other field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.  You can quickly move to the desired fiel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+ its highlighlited key, or mouse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omplete your entries by TABbing to the ACCEPT butt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A simultaneously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/LABOUR PRODUCT COD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or DOWN arrow keys to highlight, or press S under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New Produc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Press ALT + P to select the Product Code field, or TAB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ver the new sales product code, then press TAB to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ESCRIPTION field and enter details. When th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es a new sales product code, all the other field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Press ALT + D, or TAB until the Description fiel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description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Accounts Receivable                            Page: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by pressing ENTER and then TAB to move the the G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field, or press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Press ALT + G, or TAB until the GL Code field is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DOWN arrow keys to bring up a list of GL co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ype in the first characters until the desired co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by pressing ENTER and then TAB to go to the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button, or press ALT + the highlighted key of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xisting Service/Labour Produc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Press ALT + P to select the Product Code field, or TAB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highlighted and then press ENTER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Press ALT + DOWN arrow key and then type th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until the desired code is highlighted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Press ALT + the highlighted key of the desired op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ales Invoices/Credit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nvoice/Credit Not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~~~~~~~~~~~~~~~~~~~~~~~~~~~~~~~~~~~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Enter a new invoice/credit note, or an existing on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.  You can call up a list of existing invoice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LT + DOWN arrow keys, and then typ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unique characters for an incremental search, 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 or DOWN arrow keys until the desired invoi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ENTER  and then TAB to go to the Seco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 You can go to any other field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lighted key of that field, or mouse click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 Second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Enter the second re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ENTER and then TAB to go to the Date field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go to any other field by pressing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key of that field, or mouse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Enter the invoice date.  You can press the UP or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 to spin values, or click on the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ENTER and then TAB to go to the Custom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 You can go to any other field by pressing ALT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Accounts Receivable                            Page: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lighted key of that field, or mouse click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Customer Account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DOWN arrow key, or mouse click on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ring up a list of customer codes.  Typ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characters to highlight the desired c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i)  Press ENTER and then TAB to go to the Product Code fiel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go to any other field by pressing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key of that field, or mouse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Product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codes are a combination of Stock Item ID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rvice/Labour Codes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DOWN arrow key, or mouse click on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ring up a list of product codes.  Typ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characters to highlight the desired c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TAB to go to the Quantity field.  You can go t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ield by pressing ALT + the highlighted key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, or mouse clicking on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Quant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Q, or TAB until highlighted, or mouse cl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ent$Wise will automatically calculate the amount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multiplying the price with th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)  To add more entries press ALT + N(ext) and Cent$Wis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you on the product code field for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roduct code detai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)   Exit product code entry by pressing TAB after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antity or pressing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ired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A, or TAB until the ACCEP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lighted and then press ENTER, or mouse click on 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the current entry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Changes and going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~~~~~~~~~~~~~~~~~~~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N, or TAB until the NEX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, or mouse click on it. 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will be saved, and the next entry will be presen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.  If this was the last entry for that invoice, a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ill be presented for you to enter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 and going to the Previou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Accounts Receivable                            Page: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~~~~~~~~~~~~~~~~~~~~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P, or TAB until the PREVIOUS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, or mouse click on it. 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will be saved, and the previous entry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L, or TAB until the DELETE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and then press ENTER, or mouse click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Invoice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~~~~~~~~~~~~~~~~~~~~~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B, or TAB until the BROWSE DETAILS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highlighted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Use the UP or DOWN arrow keys, or PgUp or PgDn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vigate through the invoice detai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You can delete the highlighted entry by pressing CTRL + 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)  Press ESC to remove the Browse Detail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Invoice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T to calculate batch and documen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~~~~~~~~~~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R, or TAB until the PRINT BATCH butt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and then press ENTER, or mouse click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of all open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Sales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- to update the relevant ledgers with the in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entry(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o post all open invoice entries to relevant s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ales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 sure printer is online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I, or TAB until highlighted or mouse clic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i)  Enter the invoice or credit note number to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Press ALT + P or TAB until highlighted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ReAl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urpose - to allocate debit amounts against their credi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 example a payment of $3500.00 might be paying fo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s, one with an amount of $2000.00 and the oth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500.00.  You tell Cent$Wise that the credit of $3500.00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Accounts Receivable                            Page: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two invoices of $2000.00 and $1500.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reallocate the debits against their credi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mounts will remain open in the system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I, or TAB to highlight customer cod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lick, then type first unique characters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stomer code you want to reallocate amounts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E, or TAB until the EDI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ghlighted, then press ENTER to open brows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licking on the EDI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Use UP or DOWN arrow keys to navigate through the brow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 enter amounts to be reallocated. 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h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)  Press ALT + O, or TAB until the POS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then press ENTER to post the reallo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licking on the POS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Reconciling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urpose - net reallocated debit amounts against their credi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s reallocated above will remain in the system unti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is function. Entries that net to zero will be dro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D to change the default date provided to dr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cil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last date to drop reconciling items,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or DOWN arrow keys to spi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Press ALT + O, or TAB to highlight the OK pushbutt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ENTER to drop reconcil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ceivable-&gt;&lt;-Accounts Receivable 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~~~~~~~~~~~~~~~~~~~~~~~~~~~~~~~~~~~~~~~~~~~~~~~~~~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Account Code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~~~~~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I, or TAB to highlight Customer Id field.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unique characters to highlight the desired customer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Press ENTER and then TAB to access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field, or press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Origi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~~~~~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F, or TAB to highlight the Origi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Enter the original reference.  Press ENTER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to access the Original Date field, or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Accounts Receivable                            Page: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Original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D, or TAB to highlight the Original Date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original date.  Press ENTER and then TAB to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Journal Reference field, or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Jour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~~~~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R, or TAB to highlight the Jour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Enter the journal reference.  Press ENTER and then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he Amount field, or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M, or TAB to highlight the Amount field.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(enter a minus amount for a credit entry). 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TAB to access the Narration field, or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Nar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T, or TAB to highlight the Narration field.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journal narration. Press ENTER and then TAB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pushbutton, or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Changes and going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~~~~~~~~~~~~~~~~~~~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NEX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N to accept changes and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Mouse clicking on the NEX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Changes and going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REV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P to accept changes and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entry.  Mouse clicking on the PREV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DELETE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D to delete the current entry. 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DELETE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ing Journal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OS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O to post journal entries. 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POST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ceivable-&gt;&lt;-General Ledger 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Account Code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~~~~~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I, or TAB to highlight Customer Id field.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unique characters to highlight the desired customer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Press ENTER and then TAB to access the General Led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Accounts Receivable                            Page: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field, or press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edger Account Code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~~~~~~~~~~~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ALT + G, or TAB to highlight General Ledger Accou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Type first unique character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edger account code.  Press ENTER and then TAB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Date field, or press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D, or TAB to highlight the Date field.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 You can also the UP or DOWN arrow keys, or mouse 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arrow to spin values. Press ENTER and then TAB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Journal Reference field, or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Jour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R, or TAB to highlight the Jour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Enter the journal reference.  Press ENTER and then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he Amount field, or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M, or TAB to highlight the Amount field.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(enter a minus amount for a credit entry). 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TAB to access the Narration field, or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Nar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T, or TAB to highlight the Narration field.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journal narration. Press ENTER and then TAB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pushbutton, or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 to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~~~~~~~~~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ACCEP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A to accept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Changes and going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~~~~~~~~~~~~~~~~~~~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NEX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N to accept changes and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Mouse clicking on the NEX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Changes and going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REV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P to accept changes and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entry.  Mouse clicking on the PREV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Accounts Receivable                            Page: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DELETE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D to delete the current entry. 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DELETE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ing Journal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OS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O to post journal entries. 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POST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Age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geing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D, or TAB to highlight the Ageing Date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date.  You can also the UP or DOWN arrow key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lick on the arrow to spin values.  Press ENTER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to access the From field of the customer range, or ALT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Customer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F, or TAB to highlight From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ustome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To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T, or TAB to highlight To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ustome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, or press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Detailed Age Analy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P, or TAB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Accounts Receivable                            Page: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Age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geing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D, or TAB to highlight the Ageing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Enter the date.  You can also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eys, or mouse click on the arrow to spin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From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stomer range, or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Customer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F, or TAB to highlight From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ustome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To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T, or TAB to highlight To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ustome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, or press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Summary Age Analy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P, or TAB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geing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D, or TAB to highlight the Ageing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Enter the date.  You can also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eys, or mouse click on the arrow to spin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From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stomer range, or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Accounts Receivable                            Page: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Customer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F, or TAB to highlight From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ustome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To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T, or TAB to highlight To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ustome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, or press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P, or TAB to highlight the PRIN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press ENTER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P, or TAB until the Perio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, or mouse click on it.  Use the U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arrow keys to select the desired perio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n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AB to access the OK pushbutton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Sales Jou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O, or TAB until the OK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ceivable 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P, or TAB until the Perio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ighlighted, or mouse click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Use the UP or DOWN arrow keys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eriod, and then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TAB to access the OK pushbutton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Accounts Receivable                            Page: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Accounts Receivable Jour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O, or TAB until the OK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Accounts Receivable                            Page: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or DOWN arrow keys to highlight, or press P under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PAYABLE MASTER FIL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New Creditors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Press ALT + I to select the Creditor Id field, or TAB until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ver the new creditor code, then press ENTER and TAB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ve to the NAME field and ente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systems senses a new creditor code,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will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Press ENTER to complete and then TAB to move to the NAM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dify, or TAB again to any other field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.  You can quickly move to the desired fiel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+ its highlighlited key, or mouse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omplete your entries by TABbing to the ACCEPT butt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A simultaneously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Creditor's Account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ouse click on the down arrow button on the credito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, or press ALT + and DOWN arrow keys simultaneous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the first unique characters to highligh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Press ENTER to complete and then TAB to move to the NAM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dify, or TAB again to any other field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.  You can quickly move to the desired fiel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+ its highlighlited key, or mouse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omplete your entries by TABbing to the ACCEPT butt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A simultaneously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Purchases Invoices/Credit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Creditor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I, or TAB until Creditors I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or mous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DOWN arrow key, or mouse click on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ring up a list of creditor codes.  Typ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characters to highlight the desired c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TAB to go to the Reference field.  You can go t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ield by pressing ALT + the highlighted key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, or mouse clicking on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R, or TAB to highlight the Reference field.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Accounts Payable                                Page: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ference.  Press ENTER and then TAB to access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, or ALT + the 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D, or TAB to highlight the Date field.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  You can use the UP or DOWN arrow keys to spin 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ouse click on the arrow.  Press ENTER and then TAB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Purchase type radiobuttons, or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Purch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V, or TAB until the INVENTORY PURCH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diobutton is highlighted, or mouse click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O or TAB until the OPEN PURCHASES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button is highlighted and then press ENTER, or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it.  You will be presented with anoth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ter the purchases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Stock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I, or TAB until the Stock I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or mouse click on it.  Typ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characters to select the desired stock id c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TAB to go to the Quantity field, or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Quant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Q, or TAB until the Quantity field is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ouse click on it.  Enter the quantity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  TAB to go to the Amount field, or press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M, or TAB until the Amount field is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mouse click on it.  Enter the amount and then press EN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to go to the Accept pushbutton, or press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 to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ACCEP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A to accept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Changes and going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NEX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N to accept changes and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Mouse clicking on the NEX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Changes and going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REV pushbutton is highlighted and then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Accounts Payable                                Page: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P to accept changes and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entry.  Mouse clicking on the PREV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DELETE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L to delete the current entry. 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DELETE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ry Purch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U, or TAB until the SUNDRY PURCH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diobutton is highlighted, or mouse click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O or TAB until the OPEN PURCHASES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button is highlighted and then press ENTER, or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it.  You will be presented with anoth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ter the purchases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General Ledge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G, or TAB until the GLedger Code fiel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, or mouse click on it.  Type in th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o select the desired general ledger code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AB to go to the Amount field, or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M, or TAB until the Amount field is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mouse click on it.  Enter the amount and then press EN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to go to the Accept pushbutton, or press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 to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ACCEP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A to accept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Changes and going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NEX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N to accept changes and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Mouse clicking on the NEX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Changes and going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REV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P to accept changes and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entry.  Mouse clicking on the PREV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DELETE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L to delete the current entry.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Accounts Payable                                Page: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DELETE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Cost Direct Purch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J, or TAB until the JOB COST DIRECT PURCH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diobutton is highlighted, or mouse click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O or TAB until the OPEN PURCHASES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button is highlighted and then press ENTER, or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it.  You will be presented with anoth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ter the purchases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Job Card ID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J, or TAB until the Job Card ID fiel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, or mouse click on it.  Type in th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o select the desired job card id code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AB to go to the Amount field, or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M, or TAB until the Amount field is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mouse click on it.  Enter the amount and then press EN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to go to the Accept pushbutton, or press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 to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ACCEP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A to accept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Changes and going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NEX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N to accept changes and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Mouse clicking on the NEX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Changes and going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REV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P to accept changes and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entry.  Mouse clicking on the PREV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DELETE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L to delete the current entry. 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DELETE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P, or TAB until the PRINT BATCH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be presented with another screen whe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Accounts Payable                                Page: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g Creditors'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O from the menu, or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press, or mouse click to post all open credi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ReAl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urpose - to allocate debit amounts against their credi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 example a payment of $3500.00 might be paying fo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s, one with an amount of $2000.00 and the oth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500.00.  You tell Cent$Wise that the credit of $3500.00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two invoices of $2000.00 and $1500.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reallocate the debits against their credi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mounts will remain open in the system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I, or TAB to highlight creditor cod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lick, then type first unique characters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reditor code you want to reallocate amounts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E, or TAB until the EDI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ghlighted, then press ENTER to open brows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licking on the EDI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Use UP or DOWN arrow keys to navigate through the brow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 enter amounts to be reallocated. 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h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)  Press ALT + O, or TAB until the POS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ghlighted, then press ENTER to post the reallocations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licking on the POS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Reconciling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urpose - net reallocated debit amounts against their credi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s reallocated above will remain in the system unti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is function. Entries that net to zero will be dro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D to change the default date provided to dr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cil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last date to drop reconciling items,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or DOWN arrow keys to spi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Press ALT + O, or TAB to highlight the OK pushbutt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ENTER to drop reconcil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Payable-&gt;&lt;-Accounts Payable 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or Account Cod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Accounts Payable                                Page: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I, or TAB to highlight Creditor Id field.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unique characters to highlight the desired creditor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Press ENTER and then TAB to access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field, or press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Origi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F, or TAB to highlight the Origi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Enter the original reference.  Press ENTER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to access the Original Date field, or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Original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D, or TAB to highlight the Original Date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original date. You can also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, or mouse click on the arrow to spin values.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TAB to access the Journal Reference field, or ALT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Jour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R, or TAB to highlight the Jour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Enter the journal reference.  Press ENTER and then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he Amount field, or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M, or TAB to highlight the Amount field.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(enter a minus amount for a credit entry). 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TAB to access the Narration field, or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Nar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T, or TAB to highlight the Narration field.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journal narration. Press ENTER and then TAB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pushbutton, or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Changes and going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NEX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N to accept changes and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Mouse clicking on the NEX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Changes and going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REV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P to accept changes and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entry.  Mouse clicking on the PREV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DELETE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D to delete the current entry.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Accounts Payable                                Page: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DELETE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ing Journal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OS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O to post journal entries. 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POST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Payable-&gt;&lt;-General Ledger 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or Account Code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I, or TAB to highlight Creditor Id field.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unique characters to highlight the desired creditor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Press ENTER and then TAB to access the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field, or press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edger Account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ALT + G, or TAB to highlight General Ledger Accou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Type first unique character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edger account code.  Press ENTER and then TAB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Date field, or press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D, or TAB to highlight the Date field.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 You can also the UP or DOWN arrow keys, or mouse 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arrow to spin values.  Press ENTER and then TAB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Journal Reference field, or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Jour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R, or TAB to highlight the Jour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Enter the journal reference.  Press ENTER and then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he Amount field, or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M, or TAB to highlight the Amount field.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(enter a minus amount for a credit entry). 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TAB to access the Narration field, or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Nar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T, or TAB to highlight the Narration field.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journal narration. Press ENTER and then TAB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pushbutton, or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 to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ACCEP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A to accept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Accounts Payable                                Page: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Changes and going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NEX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N to accept changes and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Mouse clicking on the NEX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Changes and going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REV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P to accept changes and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entry.  Mouse clicking on the PREV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DELETE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D to delete the current entry. 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DELETE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ing Journal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OS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O to post journal entries. 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POST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Accounts Payable Open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geing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D, or TAB to highlight the Ageing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Enter the date.  You can also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eys, or mouse click on the arrow to spin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From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stomer range, or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Creditors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F, or TAB to highlight From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redit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To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T, or TAB to highlight To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redit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Accounts Payable                                Page: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, or press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Detailed Accounts Payable Open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P, or TAB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Age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geing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D, or TAB to highlight the Ageing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Enter the date.  You can also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eys, or mouse click on the arrow to spin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From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reditor range, or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Creditor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F, or TAB to highlight From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redit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To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T, or TAB to highlight To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redit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, or press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Summary Age Analy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P, or TAB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Accounts Payable                                Page: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s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P, or TAB until the Perio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, or mouse click on it.  Use the U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arrow keys to select the desired perio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n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AB to access the OK pushbutton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Purchases Jou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O, or TAB until the OK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Payable 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P, or TAB until the Perio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ighlighted, or mouse click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Use the UP or DOWN arrow keys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eriod, and then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TAB to access the OK pushbutton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Accounts Payable Jour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O, or TAB until the OK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Accounts Payable                                Page: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B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BOOKS MASTER FIL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or DOWN arrow keys to highlight, or press C under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New Cash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I to select the Cashbook Id field, or TAB until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the new cashbook code, press TAB to move to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and enter details. When the systems senses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hbook  code, all the other fields will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xisting Cashbook's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I to select the Cashbook Id field, or TAB until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ighlighted, or mouse click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and DOWN arrow keys simultaneously. Typ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unique characters to highlight your selec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 to complete and then TAB to move to the NAM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dify, or TAB again to any other field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.  You can quickly move to the desired fiel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+ its highlighlited key, or mouse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General Ledg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G, or TAB to the General Ledger Cod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General Ledger code or press ALT +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, or mouse click on the arrow to bring up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Ledger codes.  Type in th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until the desired code is highligh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ENTER to confi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your entries by TABbing to the ACCEPT button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A simultaneously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s/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hBook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I, or TAB to highlight CashBook Id field.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unique characters to highlight the desired cashbook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Press ENTER and then TAB to access the Date fiel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the 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D, or TAB to highlight the Date field.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  You can also the UP or DOWN arrow keys, or mouse 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arrow to spin values.  Press ENTER and then TAB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Sub Ledger radiobuttons, or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Cashbooks                                      Page: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General Ledger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 Press ALT + G to select the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diobutton, or mouse click on it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 Ledger radiobuttons are highlighted and the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P or DOWN arrow keys to highlight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 Press ALT + O to open the sub ledger, or TAB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N SUBLEDGER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or mouse click on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Ledger Account Cod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I, or TAB to highlight General Ledger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general ledger account code.  Press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AB to access the Reference field, or press ALT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F, or TAB to highlight the Referenc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reference.  Press ENTER and then TAB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field, or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M, or TAB to highlight the Amoun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amount (enter a minus amount for a cr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).  Press ENTER and then TAB to access the Nar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, or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Nar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T, or TAB to highlight the Narration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journal narration. Press enter and then TAB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he NEXT pushbutton, or ALT + the highlighted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ing Changes and going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until the NEXT pushbutton is highlight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, or press ALT + N to accept changes and g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entry.  Mouse clicking on the NEX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ing Changes and going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until the PREV pushbutton is highlight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, or press ALT + P to accept changes and g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vious entry.  Mouse clicking on the PRE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button has got 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Cashbooks                                      Page: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until the DELETE pushbutton is highlight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, or press ALT + D to dele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  Mouse clicking on the DELETE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ccounts Receivable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 Press ALT + V to select the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diobuttton, or mouse click on it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 Ledger radiobuttons are highlighted and the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P or DOWN arrow keys to highlight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 Press ALT + O to open the sub ledger, or TAB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N SUBLEDGER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or mouse click on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 Account Cod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I, or TAB to highlight Customer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customer account code.  Press ENTER and then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ss the Reference field, or press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F, or TAB to highlight the Referenc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reference.  Press ENTER and then TAB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field, or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M, or TAB to highlight the Amoun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amount (enter a minus amount for a cr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).  Press ENTER and then TAB to access the Nar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, or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Nar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T, or TAB to highlight the Narration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journal narration. Press ENTER and then TAB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he NEXT pushbutton, or ALT + the highlighted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ing Changes and going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until the NEXT pushbutton is highlight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, or press ALT + N to accept changes and g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entry.  Mouse clicking on the NEX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ing Changes and going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until the PREV pushbutton is highlight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, or press ALT + P to accept changes and g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vious entry.  Mouse clicking on the 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Cashbooks                                      Page: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button has got 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until the DELETE pushbutton is highlight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, or press ALT + D to dele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  Mouse clicking on the DELETE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ccounts Payable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 Press ALT + Y to select the Accounts P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diobuttton, or mouse click on it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 Ledger radiobuttons are highlighted and the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P or DOWN arrow keys to highlight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 Press ALT + O to open the sub ledger, or TAB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N SUBLEDGER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or mouse click on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or Account Cod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I, or TAB to highlight Creditor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creditor account code.  Press ENTER and then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ss the Reference field, or press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F, or TAB to highlight the Referenc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reference.  Press ENTER and then TAB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field, or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M, or TAB to highlight the Amoun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amount (enter a minus amount for a cr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).  Press ENTER and then TAB to access the Nar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, or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Nar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T, or TAB to highlight the Narration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journal narration. Press ENTER and then TAB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he NEXT pushbutton, or ALT + the highlighted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ing Changes and going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until the NEXT pushbutton is highlight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, or press ALT + N to accept changes and g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entry.  Mouse clicking on the NEX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ing Changes and going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until the PREV pushbutton is highlighted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Cashbooks                                      Page: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, or press ALT + P to accept changes and g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vious entry.  Mouse clicking on the PRE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button has got 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until the DELETE pushbutton is highlight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, or press ALT + D to dele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  Mouse clicking on the DELETE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Open CashBook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R, or TAB until the PRINT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is highlighted and then press ENT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your report destination.  Make sur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is online if you are going to print a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CashBook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P, or TAB until the POST CASHBOOK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highlighted and then press ENTER, or mous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Reconcil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hBook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ALT + I, or TAB to highlight CashBook Id fiel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first unique character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hbook id code.  Press ENTER and then TAB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RECONCILIATION STATEMENT pushbutton, or press ALT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nciling CashBook entries against Bank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O, or TAB until the OPEN RECONCILI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 pushbutton is highlighted and then press EN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use click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UP or DOWN arrow keys, PgUp or PgDn keys to navig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bank statement amount against th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SC to exit the Reconciliation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Bank Reconciliation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P, or TAB until the PRINT BANK RE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your report destination.  Make sur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is online if you are going to print a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 Reconciled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Cashbooks                                      Page: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 - drop cashbook items that reconcile with b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 entries and carry forward balances in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hbook and bank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D, or TAB until the DROP RECONCILED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button is highlighted and then press ENTER, or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h Book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I, or TAB to highlight CashBook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ashbook id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OK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Cash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O, or TAB until the OK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Reconciliation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h Book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I, or TAB to highlight CashBook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ashbook id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OK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Bank Reconciliation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O, or TAB until the OK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Cashbooks                                      Page: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MASTER FIL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ATORY FIELDS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ng a New Inventory Item Det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P to select the Product Code field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it is highlighted, or mouse click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Type in the new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When the systems senses a new stock code,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will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)  Press ENTER to complete and then TAB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ield and modify, or TAB again to go t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ield you intend to modify.  You can quickly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desired field by pressing ALT + its highlighl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, or mouse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Inventory Item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P to select the Product Code field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it is highlighted, or mouse click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and DOWN arrow keys simultaneously. Typ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irst unique characters to highlight your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Press ENTER to complete and then TAB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ield and modify, or TAB again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you intend to modify.  You can quickly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field by pressing ALT + its highlighlited ke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Suppli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E, or TAB to the Supplier Cod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Supplier Code or press ALT + DOWN arrow ke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lick on the arrow to bring up a list of Suppl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.  Type in the first unique characters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code is highlighted, and then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Cost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R to select the Cost Price field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it is 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co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 You can quickly move to any other fiel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LT + the 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Selling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L to select the Selling Price field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it is 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Inventory                             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selling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 You can quickly move to any other fiel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LT + the 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)  Complete your entries by TABbing to the ACCEPT button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A simultaneously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-&gt;&lt;-General Ledger 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entory Item Code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V, or TAB to highlight Inventory Code field.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unique characters to highlight the desired inven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Press ENTER and then TAB to access the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field, or press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edger Account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ALT + G, or TAB to highlight General Ledger Accou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Type first unique character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edger account code.  Press ENTER and then TAB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Date field, or press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D, or TAB to highlight the Date field.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  You can also the UP or DOWN arrow keys, or mouse 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arrow to spin values. Press ENTER and then TAB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Journal Reference field, or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Jour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R, or TAB to highlight the Jour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Enter the journal reference.  Press ENTER and then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he Quanity field, or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Quant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Q, or TAB to highlight the Quanity field.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anity (enter a minus quanity for a credit entry).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d then TAB to access the Amount field, or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M, or TAB to highlight the Amount field.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(enter a minus amount for a credit entry). 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TAB to access the Narration field, or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Inventory                            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Nar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T, or TAB to highlight the Narration field.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journal narration. Press ENTER and then TAB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pushbutton, or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pt Chan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ACCEP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A to accept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Changes and go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NEX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N to accept changes and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Mouse clicking on the NEX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 Changes and going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REV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P to accept changes and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entry.  Mouse clicking on the PREV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DELETE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D to delete the current entry. 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DELETE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ing Journal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OS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O to post journal entries. 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POST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Forward Inventory Bal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- compact the Inventory ledger and carry 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s.  You might want to run this function periodical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e the number of transactions shown when you pri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Movement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C on the menu, or use the UP or DOWN ke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and then press ENTER, or mous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M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Inventory Cod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F, or TAB to highlight From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redit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Inventory                            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To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T, or TAB to highlight To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redit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, or press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Inventory Movements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O, or TAB to highlight the OK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ess ENTER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Bal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destination of your report.  Make sur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is online if you are going to print a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P, or TAB until the Perio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ighlighted, or mouse click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Use the UP or DOWN arrow keys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eriod, and then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TAB to access the OK pushbutton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Inventory Jour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O, or TAB until the OK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Inventory                             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CO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CARDS MASTER FILE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New Job Card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J or TAB until the Job Card I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Type in new job car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ent$Wise senses a new job card id,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will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and then TAB to go to the Description fie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LT + the highlighted key of of any other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R or TAB until the Description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Type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by pressing ENTER and then TAB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 Goods Stock ID field, or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of any oth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Finished Goods Stock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F or TAB until the Finished Goods Stock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Select the Stock ID by pressing ALT + the DOWN arrow ke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typing the first unique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ed list, and complete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Quantity field, or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ther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Output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Q or TAB until the Output Quantity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output quanity of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KS pushbutton, or ALT + the highlighted key of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R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R or TAB until the REMARKS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and then press ENTER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diting screen will be presented on which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ny additional information on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i)  Press ESC to exit the editing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Job Costing                                    Page: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presented with a prompt screen to sav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card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A or TAB until the ACCEP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lighted, and then press ENTER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licking on the ACCEP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D or TAB until the DISCARD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lighted, and then press ENTER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licking on the DISCARD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Requisitions (Hot Key F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6 or ALT + M, or use the UP or 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REQUISITIONS MENU and 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Requisition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R or TAB until the Requisition I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Requisition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go to the Jo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field, or ALT + the highlighted key of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Job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J or TAB until the Job I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 DOWN arrow key, and then typ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characters to select the correct Job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ck Id field, or ALT + the highlighted key of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Stock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S or TAB until the Stock I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 DOWN arrow key, and then typ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characters to select the correct Job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y field, or ALT + the highlighted key of any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Job Costing                                    Page: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Quant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Q or TAB until the Quantity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pushbutton, or ALT + the highlighted key of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ACCEP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A to accept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ing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NEX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N to accept changes and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Mouse clicking on the NEX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ing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REV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P to accept changes and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entry.  Mouse clicking on the PREV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Requisition Deta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BROWSE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B to open the browse table.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BROWSE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UP, DOWN, PgUp or PgDn keys to navigate in the brow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n entry, press CTRL+U while that ent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Material Requi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- to update the WorkInProgress account and Inven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details of the material requi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O, or TAB until the POS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, and then press ENTER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B. Material Requisitions are post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our Job Cards (Hot Key F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7 or ALT + l, or use the UP or 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OUR JOB CARDS MENU and 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Job Costing                                    Page: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Labour Card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L or TAB until the Labour Card I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Labour Car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go to the Jo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field, or ALT + the highlighted key of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Job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J or TAB until the Job I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 DOWN arrow key, and then typ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characters to select the correct Job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e field, or ALT + the highlighted key of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Labour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G or TAB until the Grade I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 DOWN arrow key, and then typ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characters to select the correct Job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y field, or ALT + the highlighted key of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Quant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Q or TAB until the Quantity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pushbutton, or ALT + the highlighted key of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ACCEP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A to accept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ing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NEX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N to accept changes and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Mouse clicking on the NEX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Job Costing                                    Page: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ing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REV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P to accept changes and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entry.  Mouse clicking on the PREV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Labour Card Deta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BROWSE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B to open the browse table.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BROWSE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UP, DOWN, PgUp or PgDn keys to navigate in the brow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n entry, press CTRL+U while that ent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Labour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- to update the WorkInProgress account and 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ger with the details of the lab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O, or TAB until the POS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, and then press ENTER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B. Labour Cards are post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Completed Jobs (Hot Key Ctrl+f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Post all costs from WorkInProgress accou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vant job to the Finished Goods ledger (Inven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Update the inventory with the output quantity of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Transfer entries for the relevant job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InProgress account to a historical file fo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Job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J or TAB until the Job I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 DOWN arrow key, and then typ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characters to select the correct Job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Quantity field, or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ing the Output Quantit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Q or TAB until the Output Quanity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output qua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Job Costing                                    Page: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go to the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CLOSE JOB pushbutton, or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Completed Jo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C or TAB until the CLOSE JOB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lighted, and then press ENTER to close the selected job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licking on the CLOSE JOB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-In-Progress Sche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W under the REPORTS menu, or use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to highlight WIP Schedule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Work-In-Progress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D under the WIP Schedule menu, or use the UP o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 to highlight Detailed WIP Schedule menu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Range of WIP Jobs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F, or TAB  until the From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Press ALT + DOWN ARROW key and typ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to highlight the code of the first job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Complete by pressing ENTER and then TAB 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o field, or ALT + to go to the OK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T, or TAB  until the To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Press ALT + DOWN ARROW key and typ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to highlight the code of the last job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Complete by pressing ENTER and then TAB 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K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ing Selected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O or TAB until the OK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Work-In-Progress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S under the WIP Schedule menu, or use the UP o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 to highlight Summary WIP Schedule menu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Job Costing                                    Page: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Range of WIP Jobs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F, or TAB  until the From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Press ALT + DOWN ARROW key and typ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to highlight the code of the first job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Complete by pressing ENTER and then TAB 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o field, or ALT + to go to the OK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T, or TAB  until the To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Press ALT + DOWN ARROW key and typ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to highlight the code of the last job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Complete by pressing ENTER and then TAB 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K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ing Selected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O or TAB until the OK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Jobs Sche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 under the REPORTS menu, or use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to highlight Completed Jobs Schedule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Completed Jobs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D under the Completed Jobs Schedule menu, or use th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OWN arrow keys to highlight Detailed Completed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Range of Completed Jobs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F, or TAB  until the From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Press ALT + DOWN ARROW key and typ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to highlight the code of the first job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Complete by pressing ENTER and then TAB 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o field, or ALT + to go to the OK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Job Costing                                    Page: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T, or TAB  until the To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Press ALT + DOWN ARROW key and typ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to highlight the code of the last job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Complete by pressing ENTER and then TAB 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K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ing Selected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O or TAB until the OK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Completed Jobs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S under the Completed Jobs Schedule menu, or use th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OWN arrow keys to highlight Summary Completed Jo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menu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Range of Completed Jobs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F, or TAB  until the From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Press ALT + DOWN ARROW key and typ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to highlight the code of the first job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Complete by pressing ENTER and then TAB 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o field, or ALT + to go to the OK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T, or TAB  until the To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Press ALT + DOWN ARROW key and typ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to highlight the code of the last job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Complete by pressing ENTER and then TAB 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K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ing Selected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O or TAB until the OK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Job Costing                                    Page: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(Hot Key ALT + F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~~~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hot keys ALT + F4 keys simultaneously from anywhe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, or X key on the FILE MENU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Transactions : General Ledger                   Page: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details of your organisation.  The company nam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on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global options for Cent$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Form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date format for your country.  Use UP or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 to select and then press ENTER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 Dr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printer driver for the printer attach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mputer.  An incorrect printer driver might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inter to ignore your printer settings,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 Pitch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global printer pitch by pressing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through options Pica, Elite and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ge Length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page length in print lines by enter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value or using the UP or DOWN arrow keys to sp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, or clicking on the arrows to sp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Peri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I, or TAB until the FIRS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and then press ENTER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Peri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N, or TAB until the NEX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and then press ENTER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Peri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P, or TAB until the PREVIOUS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and then press ENTER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Peri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L, or TAB until the LAS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and then press ENTER, or mouse click o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Accounting Period D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Housekeeping                                    Page: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Press ALT + F, or TAB until the From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 Enter the FROM date.  You can also use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r DOWN arrow keys to spin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i) Press TAB to go to the TO field, or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Press ALT + T, or TAB until the TO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 Enter the TO date.  You can also use the U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OWN arrow keys to spin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i) Press TAB to go to the NEXT pushbutton, or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the highlighted key of the desired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Housekeeping                                    Page: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