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   PLEASE READ THIS WHOLE FILE    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necessary information for upgrading from 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to CNet 1.20.  There are many significant chan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so please read this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Changes from 1.10 to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What do you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Changes From CNet 1.10 to CNet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iincludes major changes in the way 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nd operates.  There are four areas that describ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- configuration files, on-screen information, CR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lls &amp;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s in the configuration files we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n easier format for the user to work with wh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o cram more information into the same space.  The new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uses keywords much like TNet or RNet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is a sample CFG file as well as a program 11TO12.C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vert your existing configuration file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TO12.COM requires that your provide it with the or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a new file name;  They can not be the same!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dea backup your configuration files "just in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list of valid keywords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in great detail in the sample.cfg and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                        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DIR                          RE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DIR                      UBB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DIR                          CR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YSOP                       DUPE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DIR                         YOURO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ORGIN2                      YOURORG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ORGIN4                      YOURORG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ORGIN6                      YOURORGI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ORGIN8                      YOURORGIN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ORGIN1                      HOSTO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ORGIN3                      HOSTORG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ORGIN5                      HOSTORGI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ORGIN7                      HOSTORGI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ORGIN9                      FIDO_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METHOD 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                 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                     UBB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      CRC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                       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N                           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et 1.20 uses "windowed" output.  The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should be much more pleasing to the eye as well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ve.  For the techies who care, CNet uses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, but if you are under DesQview, it writ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 buffer so you may change your "program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C files have received two change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CRC files has changed permitting fast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appreciate any input on just how much faster it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hange is in the rebuild function of CNet. 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et attempted to have the CRC files acuratel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message base.  If the message base had been 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deleted, CNet would rebuild it's CRC file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quite a bit of time, especially if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.  Using the CRCREBUILD keyword, CN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keep a specified number of CRC record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ate of the message base.  This greatly increases C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speed while giving you the ability to control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RC files.  Alternatively, CNet 1.20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exactly as it did in version 1.10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REBUILD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 &amp; Whi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so includes what I call "bells &amp; whistles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mall features that aren't necessarily important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y are features that some people apprecia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clude Alias support, Trashcan, aMultiple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ppending a 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What do you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elete all of your C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ke backups of your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un 11TO12.COM on your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name your new configuration files to have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