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eckmaster(TM) is an easy-to-use, single-entry,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that is ideal for home or small offic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user an elegant blend of power and sophist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style and ease that allows the novice to ma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master(TM) allows users to write checks, bal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, track expenses and vendors, and reconcile their check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greater control of their finances, can access informatio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ear-ends in seconds while drastically reducing th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effort dedicated to bookkeep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menu driven and is easy to use. Novices can m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half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ystem is so user friendly, I did not even need to open the manu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atisfied user Blanche Pr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hose the Checkmaster(TM) because it is so simple to use," ad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Br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master(TM) requires 512K RAM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master(TM) (version 2.0) offers you all this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only $19.00 and is ASP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user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1 year's worth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atest version of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ur newsletter with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Attention shareware distributor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rry The Checkmaster(TM) please notify us by mail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on our priority mailing list. This way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stest updates, enhancements, and new product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note our new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hurst, NY 11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617) 482-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