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-9-93   - BUG FOUND - Program would crash when selecting TOTALS from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nu and then pressing ESC. Fix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other bugs fou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6-93  - BUG FOUND - Couldn't select from Picklist when doing Misc D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G FOUND - Program would crash if user exports when only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lance record exist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7-93 - BUG FOUND - Would add check number to MISC transactions. 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-23-95  - BUG FOUND - Fixed minor bug where screen color would chang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popup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