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modes of display (4 column, 3 column, 2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,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view files that have scrolled past the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sort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as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If you continu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0 days you must register it by filling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ing it and a $5.00 check or money order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egister the program after 30 days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system.  Registration is for one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only be used on one system.  Therefore if you have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nt to run Color View on both you must regis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heck or money order out to "The Hole In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derland TX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= Clear Screen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Sort by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= Sort by F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= 2 Columns (File,Size,Date,Ti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/2 or /3 switch can be used in combination with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.  When using the /F switch if the 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ll be appended to the file.  This switc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combination with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r View 2.00+ you now have a program to aid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tens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configuration program use the Tab, Up, Dow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rom field to field.  You may also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MUST be in decimal.  Pressing  Alt + C will mak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ith the appropriate number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other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     = Default exten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Border        = Box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      = File leng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ext       =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ext 1       = Highlighted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ext 2       = Highlighted tex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       =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      =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  =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=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           =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       = System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ype      = Set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witch #2 = A default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witch #2 = A default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Mode       = Sets review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          = Clear the screen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low is a description of what the different Display Mode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ew mode, when turned on, will allow you to view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scrolled off the screen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.  Any other key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mode only works 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or have suggestions or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request I took out the period that was in the volume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more than 8 characters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3 column mode which displays the File, 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