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LETTERS DOCUMENTATION  NOVEMBER 18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-  EASY!  Just bring up this menu with command   "GO"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- the startup command is --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    L I G H T N I N G  L E T T E R S  M A I N  M E N U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Help ......................  -#  Explains general steps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Input Data ................  -#  Builds current addresses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Browse/Edit Records .......  -#  Review or change address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Print Letters .............  -#  Print form letters or memo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Output Labels .............  -#  Print mailing labels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List Addresses ............  -#  Print current addresses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Transfer names Bank........  -#  Add addresses to AddrBank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Review Address Bank .......  -#  Scroll through AddrBank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Write out address bank.....  -#  Print a list of AddrBank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DOS Command ...............  -#  Run DOS, then return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Erase address bank.........  -#  Erase address bank, CAUTION!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Change Form Letter ........  -#  Edit/Modify Mailing.cbl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Quit ......................  -#  End program, return to DOS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 Type a letter or move the highlight bar and press Enter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bruary 26, 1993  New relaese contains senator names an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ress bank (Formerly termed history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ing of batch letter now has option "Dear Senator ..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insert provides, "The Honorable ..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d only IF, the first word of the address is exactly - SE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nstructions are remai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E-Mail on EXEC-PC for Alfred Welch concerning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November 18, 1991 This is a new release which will now be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compatible with any version of DOS.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 also uses new editor for change letter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    function with on-line help and improved DOS call.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his issue has enhanced documentation regarding alternate methods of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tartup and problem resolution.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Letters is primarily designed to sen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with the appearance of a typed letter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other useful functions such as printing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nd record 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program type "GO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form letter with file id of mailing.cbl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reate your own letter before seriou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thing to do is to use the change-lett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in menu to start an editing session to compo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offers help with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parate documentation for using TE, th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king your form letter, note the special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.  A line beginning with DAT#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write out the date from the computer c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it in alignment with the preceding line. 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ADD# tells the system to ins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ddresses at this point and space after. 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SAL# tells the system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 based on the last name found in line #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ddress record.  Depending upon how you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ded, this line can be; Gentlemen:, Dear Mr. 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 Miss xxx, Dear Ms. xxx, or Dear Mrs. 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satisfied with the contents of your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to enter your current addresses us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from the main menu. The screens for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self-explanatory.  Be sure to code the  sal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rrectly using keys 1, 2, 3, 4, or 5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ddress entries they can be checked and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ing the browse/edit function on the main men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croll addresses.  If you enter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de for an address record, the comple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ppear, allowing you to change any or all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greeting cod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satisfied with address entries,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your computer printer and use the pri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inters sometimes jamb up, this functio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start from a specified point in you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etters are printed you will want to print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  The printer should be set up with 3.5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5/16" labels, one across. (Other label op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future enhancements).  This func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of printing two dummy labels repeatedl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the printer is properly aligned on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program also allows for a print rest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your list of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 should have necessary output. 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accuracy and mail your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will probably want to store the address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your AddrBank file. Use the Transfer to Addr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n main menu.  This makes life easier,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ddress may be recalled from AddrBank, based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of the first address line.  The AddrBank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mportant for record keeping, and can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 AddrBank file become huge, you ha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earing the entire AddrBank file using the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Bank choice on the main menu.  This is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able, and shouldn't be required in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bvious reasons, you also have the option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s from the program.  Most of us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ften to make different versions of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Screen from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purpose of this software is to facilitate sending the same letter 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 to a group of individuals or customers.  This is done in the follow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nner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. Create your letter as a flat ASCII file named mailing.cbl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*Use the menu function to change existing form letter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*A line beginning ADD# is required as the point of addres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insertion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*Line beginning DAT# gets clock date inserted and aligned wit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the immediately preceding text line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*Line beginning SAL# gets salutation "Dear Mr.-", "Dear Miss" etc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2. Input the addresses to send the letter to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3. Set up your printer and use Print Letters function to write them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4. Use the Output Labels function to print mailing labels 3.5 x 15/16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5. Store current addresses in AddrBank file using Transfer to AddrBank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itional features are optional.  From this menu you can execute an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S command, erase all addresses stored in the AddrBank file, review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ents of the address or AddrBank files, or list the addresses or AddrBank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Additional Documentation will be found in file README.DOC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Shareware 1991, Alfred J. Welch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2248 South 33rd Street, Milwaukee W. 53216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screen- 30 character fields will be displayed in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PUT FUNCTION - LIGHTNING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eware 1991  Alfred Wel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-------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    �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   �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   �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�-------&gt;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address lines - QUIT entered at line 1 returns to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, In the following example, this address wa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Bank file and will be retrieved if the user presses the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. "QUI" or "qui" entered at the start of line one,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PUT FUNCTION - LIGHTNING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eware 1991  Alfred Wel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-------&gt; 1   Joseph B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    �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   �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       �                           W A R N I N 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   �         4            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  �                      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�-------&gt; 5            � A record with th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exact first lin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does exist in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AddrBank of address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previously used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Hit x to exit EXI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Hit r to RECALL dat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Return ignores warn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address lines - QUIT ������������������������� to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displays the Browse/Edit option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isplays the data in the current address lists, and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dify a record, if the proper number is entered.  Only the "Q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quit" will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John B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ary Ellyn Beknke                                          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Laurie Bembenek                                            ��������������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��</w:t>
      </w:r>
      <w:r>
        <w:rPr/>
        <w:t>LIGHTNING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��  </w:t>
      </w:r>
      <w:r>
        <w:rPr/>
        <w:t>LETTERS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��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��  </w:t>
      </w:r>
      <w:r>
        <w:rPr/>
        <w:t>Shareware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��    </w:t>
      </w:r>
      <w:r>
        <w:rPr/>
        <w:t>1991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��</w:t>
      </w:r>
      <w:r>
        <w:rPr/>
        <w:t>Alfred Welc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��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��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��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� </w:t>
      </w:r>
      <w:r>
        <w:rPr/>
        <w:t>This scree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� </w:t>
      </w:r>
      <w:r>
        <w:rPr/>
        <w:t>allow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� </w:t>
      </w:r>
      <w:r>
        <w:rPr/>
        <w:t>scroll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� </w:t>
      </w:r>
      <w:r>
        <w:rPr/>
        <w:t>throug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� </w:t>
      </w:r>
      <w:r>
        <w:rPr/>
        <w:t>curren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� </w:t>
      </w:r>
      <w:r>
        <w:rPr/>
        <w:t>addresses 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� </w:t>
      </w:r>
      <w:r>
        <w:rPr/>
        <w:t>updating 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� </w:t>
      </w:r>
      <w:r>
        <w:rPr/>
        <w:t>record by i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� </w:t>
      </w:r>
      <w:r>
        <w:rPr/>
        <w:t>displayed nmb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number to edit record, M for More, Q 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creen is seen when the print letter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, giving the user a chance to cancel the prin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choice with left or right arrow, or enter Y or N. "Y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default if only the enter key 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PRINT LETTERS FUNCTION - LIGHTNING LETTER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Shareware 1991 Alfred J. Welch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PRINTER READY?     Yes....#     No-Exi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</w:t>
      </w:r>
      <w:r>
        <w:rPr/>
        <w:t>&gt;      HELP      &lt;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First choice requires Y or Yes to proceed.  If no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entry is made for second prompt (return key hit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job uses MAILING.CBL, the default file name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reen is part of the print letters function. 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he option of using a letter alternate to mailing.cbl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text file.  Printing will not pause between letters (for cut 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"Y" is entered at the seco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PRINT LETTERS FUNCTION - LIGHTNING LETTER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Shareware 1991 Alfred J. Welch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er name of lett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use between letters? Y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</w:t>
      </w:r>
      <w:r>
        <w:rPr/>
        <w:t>&gt;      HELP      &lt;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If no entry for file name. uses mailing.cbl, th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default file name.  Default value of "N" for th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Pause between letters option is fastest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int screen is self-explana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PRINT LETTERS FUNCTION - LIGHTNING LETTER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Shareware 1991 Alfred J. Welch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ING -- PLEASE WA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</w:t>
      </w:r>
      <w:r>
        <w:rPr/>
        <w:t>&gt;      HELP      &lt;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</w:t>
      </w:r>
      <w:r>
        <w:rPr/>
        <w:t>The printer must finish before this program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</w:t>
      </w:r>
      <w:r>
        <w:rPr/>
        <w:t>can continue.  You will have an opportunity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</w:t>
      </w:r>
      <w:r>
        <w:rPr/>
        <w:t>to restart in the middle if printer fails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pears after all letters have gone to the printer.  Mid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is permitted in case of printer ja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PRINT LETTERS FUNCTION - LIGHTNING LETTER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Shareware 1991 Alfred J. Welch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RESTART IS NEEDED, ENTER NUMBER OF ADDRESS TO RESUME WITH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</w:t>
      </w:r>
      <w:r>
        <w:rPr/>
        <w:t>&gt;      HELP      &lt;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Often there are problems with printer pape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flow which result in spoiled letters.  Examin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your output- To restart at address 3 enter 03 e.g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llow similar format for printing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PRINT LABELS FUNCTION - LIGHTNING LETTER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Shareware 1991 Alfred J. Welch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INTER ON, AT TOP AND LOADED WITH LABELS?  Yes#    No-exi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</w:t>
      </w:r>
      <w:r>
        <w:rPr/>
        <w:t>&gt;      HELP      &lt;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</w:t>
      </w:r>
      <w:r>
        <w:rPr/>
        <w:t>You must enter a "Y" in order to proceed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PRINT LABELS FUNCTION - LIGHTNING LETTER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Shareware 1991 Alfred J. Welch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RESTART NEEDED ENTER SEQUENCE NUMBER OF STARTING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</w:t>
      </w:r>
      <w:r>
        <w:rPr/>
        <w:t>&gt;      HELP      &lt;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In case some letters must be reprinted, you ca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enter a 2 didit pointer to the first letter to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resume with. e.g. Enter 4 to start with nbmr 4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ives the operator as many tries as needed to al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with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PRINT LABELS FUNCTION - LIGHTNING LETTER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Shareware 1991 Alfred J. Welch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YOU WANT TO PRINT TWO TEST LABELS?  ...... Y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</w:t>
      </w:r>
      <w:r>
        <w:rPr/>
        <w:t>&gt;      HELP      &lt;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</w:t>
      </w:r>
      <w:r>
        <w:rPr/>
        <w:t>In order to test printer alignment, you shoul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</w:t>
      </w:r>
      <w:r>
        <w:rPr/>
        <w:t>print two test labels first.  The test label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</w:t>
      </w:r>
      <w:r>
        <w:rPr/>
        <w:t>consist of asterisks in all five line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ppears when "R" Review AddrBank File is selected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and addresses from the AddrBank file          �  L I G H T N I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croll down here.                              �  L E T T E 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change a street address, delete an          �  Shareware    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, or put address in list of cuurrent         �  Alfred Wel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 by hitting the "f" key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 </w:t>
      </w:r>
      <w:r>
        <w:rPr/>
        <w:t>This screen provid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 </w:t>
      </w:r>
      <w:r>
        <w:rPr/>
        <w:t>for scrolling 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 </w:t>
      </w:r>
      <w:r>
        <w:rPr/>
        <w:t>editing the fil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 </w:t>
      </w:r>
      <w:r>
        <w:rPr/>
        <w:t>Press enter f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 </w:t>
      </w:r>
      <w:r>
        <w:rPr/>
        <w:t>additional pages    �                                                       �� until end of file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 </w:t>
      </w:r>
      <w:r>
        <w:rPr/>
        <w:t>Press F key t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  </w:t>
      </w:r>
      <w:r>
        <w:rPr/>
        <w:t>"FIDDLE"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 </w:t>
      </w:r>
      <w:r>
        <w:rPr/>
        <w:t>Press X to exit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"F" key is chosen during a AddrBank review, a scree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will appear so you can designate the address to "fiddle"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Management, Inc.      #1----    W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936                           H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waukee, Wisconsin 53201              I              �  L I G H T N I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              �  L E T T E R 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Health Inc.                      H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West Michigan Street      #2----                   �  Shareware    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waukee, Wisconsin 53203              R              �  Alfred Wel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   * USE ##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erchants, Inc.                   O   THEN       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660922-6                  #3----    R   RETURN     �� This screen provid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 North Plankinton Ave.               D     OR       �� for scrolling 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waukee, Wi  53203-2405                   SELECT     �� editing the fil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   RECORD     �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Publishing Company Inc          O   USING      �� Press enter f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ara Sutton                #4----        NUMERIC    �� additional pag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. JV                                F   KEY        �� until end of fil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0 Mound Ave.                         I              �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ine, Wisconsin 53404                 D              �� Press F key t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MCO, Inc.                             D              ��  "FIDDLE"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E. Kilbourne Ave.         #5----    L              �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1850                              E              �� Press X to exit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waukee, Wisconsin 53202              ?              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Personnel                                 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wing screen is the last in the series to "fiddle" wit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ddrBank file.  Select your choice to Change Address,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Bank record, or Add the AddrBank record to your list of curren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 letters and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DDLE - AddrBank - LIGHTNING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eware 1991  Alfred Wel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Choic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� </w:t>
      </w:r>
      <w:r>
        <w:rPr/>
        <w:t>1 Barbara S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 to active l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� </w:t>
      </w:r>
      <w:r>
        <w:rPr/>
        <w:t>2 1231 Kinikinic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lete this o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� </w:t>
      </w:r>
      <w:r>
        <w:rPr/>
        <w:t>3 Milwaukee, Wi. 78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addres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E: ##           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r A, D, C #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address lines - no data entered leaves line a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odifiable data file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.DAT is the driver for most functions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addresses.  It has a size limit of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If this is too small,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 File AddrBank.FIL contains the AddrB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used.  It is a direct access file,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first address line.  When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to AddrBank, any address which has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in the AddrBank file will over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AddrBank record.  File mailing.cbl i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letter you will customize and print..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the special lines this text contai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 file should not be needed.  What it doe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creen handler from memory.  The screen hand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POP, will not normally remain in memory and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ccurs when the program aborts abnormally. 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is executed to clear the handler.  Note-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tart up if VIDPOP is in memory from aborte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! HINT! The address file is a sequential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urrent list of addresses is signa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th ^^^ appearing in the first 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line of an address record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 your list of addresses for test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you browse/edit to alter the plac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oint, anywhere between 1 and 50.  The data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fers the alternative of adding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t the end of present entries or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entries by over wri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    L I G H T N I N G  L E T T E R S  M A I N  M E N U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Help ......................  -#  Explains general steps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Input Data ................  -#  Builds current addresses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Browse/Edit Records .......  -#  Review or change address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Print Letters .............  -#  Print form letters or memo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Output Labels .............  -#  Print mailing labels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List Addresses ............  -#  Print current addresses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Transfer names to AddrBank   -#  Add addresses to AddrBank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Review AddrBank File ......  -#  Scroll through AddrBank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Write AddrBank to print ...  -#  Print a list of AddrBank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DOS Command ...............  -#  Run DOS, then return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Erase AddrBank ............  -#  Erase all AddrBank CAUTION!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Change Form Letter ........  -#  Edit/Modify Mailing.cbl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Quit ......................  -#  End program, return to DOS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 Type a letter or move the highlight bar and press Enter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ware Alfred J. Welch $15 Registration fe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248 South 33rd Street, Milwaukee, Wi. 5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one (414) 383-9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more a product of evolution than plan.  It is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ed and uses some C modules, COBOL programming an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inter-program communications between VIDPOP, and RU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 files included play a vital role and must be kep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C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DOC    ""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    EXE    COBOL run module (licensed for 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 CBL    Form letter,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POP   COM    Scree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FILE OBJ    COBOL compile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EXE    Install (Drive A to Drive C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      EXE    This is the startup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LIB  LIB    Library of screen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 FIL    AddrBank data file with previouly use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NDX   NDX    File of index keys to AddrBank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SAV   SAV    .SAV files are empty backups for clearing Addr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DXSAV   SAV    "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    DAT    This data file contains your curren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WO    EXE    This is an alternative to GO.EXE if GO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RK      A86    Workfile required in disk directory for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     DOC    The following are the Text editor files,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     EXE        as a public domain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      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OD  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AD   1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E.EXE is a public domain editor, information as to it's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upon entering change-lett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: read t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Some cautions about ISAM access method --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ersion of this program used a file handler for index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rked well with DOS 3.2, but not other versions.  Ther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ccess to the AddrBank file now is accomplished with ISAM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COBOL.  This should allow almost instantaneous direc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se on a 386 machine, regardless of the number of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Bank file.  There are trade-offs that have to be made in de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SAM data base.  This design will never require more than 2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-O operations to retrieve a record from the AddrBank file.  However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stored is located according to the first letter of the addres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122 buckets for each letter of the alphabet, therefo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22 addresses begin with the letter "A", the addition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rced into the overflow record 27 along with record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ecial characters.  It should be noted that the direct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only at data-input time and in the transfer to AddrBan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V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  The AddrBank file and its index file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atched set.  If index file HISNDX.NDX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side of normal operations, access to AddrBank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fail. All the kings men wont be able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.  Your ISAM system can become corrupted by lo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wise getting the AddrBank and index out of sy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happens, addresses in your AddrBank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lost so backing up a good database is adv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I.  The limitation of file size has been mentio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oretical AddrBank file limit is 3294 record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acticality, most users would experien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flow if about 2000 randomly chosen address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ed.  If you want to use the program com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that more file size is needed,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ut a custom design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GO.EX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Initiates the ru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       |        VIDPOP.COM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LIB.LIB--&gt;|        resident utilit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|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V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RUN.EXE | 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|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List               |           Addres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    ============     ===========================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DDRE.DAT      |&lt;--&gt;|          |&lt;---&gt;| HISNDX.NDX-- AddrBank.FI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    | WORKFILE.|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OBJ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Text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&lt;--&gt;|          |----&gt;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AILING.CBL    |    ============     | Printer List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         |           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        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             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rinted mailing labels    |              | Multiple Printed Lette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             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text file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225 Easy S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ilwaukee, Wisconsin 5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December 15, 1991, I am moving to Hollywood California. 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keep in touch with all my friends and associates.  My new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71 El Ce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ywood, California 876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hone number will be announc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eryl Tie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utput adjusted to-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225 Easy S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ilwaukee, Wisconsin 5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vember 13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ld Tr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1 7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ew York 123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Mr. Tru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December 15, 1991, I am moving to Hollywood California. 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keep in touch with all my friends and associates.  My new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71 El Ce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ywood, California 876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hone number will be announc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eryl Tie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started the program hopefully will not fail.  Inexperienc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create problems for themselves in running DOS comma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, however.  If DOS commands are used to change drives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, rename or delete system files the system can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the program lock up with the keyboard still operating,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aborted with Cntrl-C.  This situation removes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leaves VIDPOP in memory.  You would then have to employ KI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move VIDPOP prior to nex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port any problems not explained here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- Please register so I can get some feed-back. (Cash 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is product you must register.  You will b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hour of free support to customize your application.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ny updated versions.  It is my plan to incorpo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letter function into a complete small busines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board id (optional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-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J. Wel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8 S. 33r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waukee, Wisconsin 53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greatly appreciates your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lso open to contract programming, any popular langu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