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active Guide to Marketing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7, 1988, 1992, 1993 InterDigit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BBS name: WOR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program from Inter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rank L. Greenagel, publ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Water Street, Lebanon, NJ 0883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08) 832 2463 * fax (908) 832 6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# 76526,3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Work is an interactive guide for profession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s seeking to change or find employment. It is a step-by-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d in planning and mounting an effective marketing campaign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six units and almost two dozen worksheets, checkl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ls to structure and guide the search for a new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theme is that a job search is a marketing campaig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at requires planning, analysis, targeted marke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tment to a schedule of tasks and activities. Using sound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s, the program provides an introduction to a job search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amount of guidance in analyzing one's "natural" mark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siderable direction and structure in carrying out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and activities of an efficient campaign. It not only show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o about it but through a series of exercises and workshe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user through the process. When that user comp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he/she will have a list of potential employers, a resu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e marketing letter, and will be well-prepared for job intervie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program, type WORK, then hit &lt;Enter&gt;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you to sign in. When you finish a unit and exit, your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in a file. When you sign in subsequently, the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directly to the next unit, or to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run the program from your hard disk, you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to make a change in the CONFIG file. In line 16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you need to insert the path (drive and directory)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opied the program. For example, if you copy the fil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UFF" directory on your C drive, line 16 of the config file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like this: C:\STUFF. Save this as an ASCII file and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you do not make this change, you will get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ing the program can't find the C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audience, Objectives &amp;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audience: The intended audience consists of profession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ial personnel who are seeking to change jobs or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laid-off or fired. Many have never been through a job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d need substantial help on even the most basic ta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ies. Others may have changed jobs several times, but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atic approach and step-by-step guidance. Most people pu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emphasis on the resume and not enough on networking an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marketing letters. Almost nobody prepares adequate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iews, which is the most crucial step in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ives: Users will be able to organize and carry out an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 search campaign, including in-depth analysis of work his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lid core resume &amp; marketing letters sent to appropriately targ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pective employers, and preparation for detailed interviews.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nalyze their own financial situation and work history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ly identify industries and firms which represent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ihood of a match with the job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, the program w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ssist the user in developing a personalized plan, includ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table and specific activit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Review and analyze the user's financial resources, time frame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onstraint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rovide step-by-step guidelines, checklists and criteri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ing lists of target companies and other sourc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rovide forms, information and guidance in preparing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ment his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tep-by-step instructions in preparing industry-specific resu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rketing let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Week-by-week lists of tasks and activities, and mileston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o assess prog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track: Because the strategy and timing are likely to diff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in different circumstances, the program queries the us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s him or her to a track based on the following information: 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, current employment status, motivating factors, willingn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cate, and level in the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activities, analysis &amp; guidelines: The program uses a vari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ksheets, checklists and exercises, creative instru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 to guide an analysis of his/her personal situation, a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work history, systematic listing (using SIC codes) of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ustries and firms, and step-by-step instructions on the prepa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re resume and several marketing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most users will proceed through the program in linear fash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job hunters can use the software as a reference 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some sections to concentrate on areas where they ne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Looking for Work must accept this disclaimer of warranty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oking for Work" is supplied as is. The author disclaims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 without limi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conseq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al, which may result from the use of Looking for Work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Work is a shareware program and is provided at no char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r limited evaluation. You may share it with frie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please do not give it away altered or as part of anothe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sence of user-supported software is to provide persona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users with quality software without high prices, and y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incentive for programmers to continue to develop new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is program beyond a cursory examination, you shoul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r-bound to make the $29 registration payment. The registration f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icense one copy for use on any one computer at any one time. Pay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of that fee will bring you two additional lessons:  (1)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resume banks and job databases and, (2) preparing for inter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treat this software just like a book. An example is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may be used by any number of people and may be freely mo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computer location to another, so long as there is no possi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y of it being used at one location while it's being used at another 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a book cannot be read by two different persons at the same tim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(outplacement firms, employers, etc.) of Looking for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register and obtain a site license within 30 days of first us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intend to use or distribute copies of Looking for Work, o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ation license is withdrawn. A site-license is available to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ing and outplacement firms at a one-time fee of $2,500. Memb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ternational Association of Career Consulting Firms are entit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ditional benefits. For information, write or phone InterDigital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Looking for Work for any kind of remuneration m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terDigital for authorization. This authorization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ed automatically to distributors recognized by the ASP as adher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guidelines for shareware distributors, and such distributors may be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 Looking for Work immediately. (However, InterDigital must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vised so that the distributor can be kept up-to-date with the lat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Looking for Work.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make up the Looking for Work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EXE        The "engine" that drive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         Enables one to adjust to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#n.LSN       Content files for each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#n.CNT       Directory for each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LSN        The inital module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.CNT        The contents directory for the firs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programs are like games -- few users bother to pa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, no matter how modest it is. As an incentive to do 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gital will send a registered copy (without "beg" screens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wo additional lessons: (1) Making use of on-line job ban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your resume for computer-based resume databases; (2) Pre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terviews. There is material in this version on getting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views, but work with several career consulting firms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enabled us to enrich it enormously -- to the point where i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unit loaded with practical advice and activitie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appl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rs and providers of outplacement and career counsel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find that the program saves them substantial time and introdu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asure of consistency and professionalism in dealing with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wish to have InterDigital customize the program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's name and with other information. Any commercial use of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ork without payment of a licensing fee is a violation of copyrigh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Digital will customize the program for outplacement and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seling firms and employers for a modest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Inter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Water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banon, NJ 088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908) 832 2463  Fax: (908) 832 60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REGISTRATION (Single copy, includes shipping &amp; hand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1.75 (Check in U.S. f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multiple user license and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:  __ 3 diskette  __ 5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provided your copy of Looking for Work?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Check here if you are interested in receiving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sion of this program designed for recent college gradu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Check here if you are interested in a similar program on car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