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ASSIFIED AD v2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No more than 3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pick up on Board [ ]poll at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add $2.00 for snail mail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have choosen for me to hold your key at Grant's T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about 24 hours and a message will b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e will not process any keys until the registration 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 So you might want to wait approx. 1 week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befor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exas State Res. add 6.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U.S.S.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castel, Pa. 17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