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MAIN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1997  F.U.S.S.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without warranty. In no event will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.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as freeware, and may be used in conj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LASSAD as it was originally designed. CAMAIN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ingle entity or seperate archive but must remai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. Make no mistake, just because this file is labeled fre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 this gives you ANY rights over this program for reengine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ing, pirating, illegal copying, or multiple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(c)1997  F.U.S.S. Software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the only authorized maintenance utility for CLASS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U.S.S. Sofyware  . It will scan the dates for each ad in each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ave those that are less than or equal to 30 days old while dis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only operational after registering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should be run once a night but could be ran as often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 with no harm being done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due to the way CAMAINT is written,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will report "File not found" or "Duplicate file"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armed, CAMAINT is doing what it's suppo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all CAMAINT simply type or add to your batch file: C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s no parameters. As long as CAMAIN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ASSAD,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v1.0, was apparently not deleting old ads based on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so I have rewritten those routines and a few others to hel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rogram and to eliminate some of the garbage CAMAINT woul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still needed some cleaning up, so we did that in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may still at times say "Duplicate file or 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 assure you that this is nothing to worry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