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ASSIFIED AD v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add $1.50 for snail mail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have choosen for me to hold your key at Seventh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day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will not process any keys until the registration 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 So you might want to wait approx. 1 week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befor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exas State Res. add 8.25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