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-RG_v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ID Information Manager for Renega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rontDoor(tm) 2.11-2.20a.m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3 Trane Communication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-RG is a Beta release program.  This programs functions as 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anadian Type Caller ID systems.  For SysOps that use the Front Door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er program, and the Renegade(tm) Bulletin Board System,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passing a human caller from the mailer to the BBS, CID-R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CID-RG will use the caller information captured by Front Do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it, and append this information to a log file of your choo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create a pipe code text file to be displayed to user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urrently in Beta testing.  Meaning that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stage.  This program is designed to work with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l Management" system offered from Bell Canada and other common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in fact work in the United States, or other countries whe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s are off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 Front Door is a registered trademark of Advanced Engineer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 is a registered trademark of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FaxModem is a registered trademark of Sup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D-RG_v2.0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Will convert local Caller ID codes in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-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Will recognize Private, or Unlisted caller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Will recognize Long Distance caller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area code.  If the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D-RG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Uses failsafe coding, which will erase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d text to be displayed to a user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ID-RG does not capture the correct 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is used to prevent callers from seeing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of previous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Allows for a configuration file,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pecify the path/filename of a text file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 ID information to (usually the SYSOP.LOG in Renegade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) Allows for a path/filename to be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will be displayed to a user logging on (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#.ASC file in Renegade(t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FrontDoor(tm) 2.11SW - 2.20a.mL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or any program that allows LDF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 modem capable of picking up Caller I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: The SupraFaxModem(tm) 144LC, or some other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 phone line with Caller ID enabled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 Call Display. Offerer by y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ier for a small fe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4 - The Renegade(tm) BBS program, this is optio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does not access or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f the data files of Renegade(tm). CID-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letely independant of any BB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ccesses only its config file, and 2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 CID?????.EXE and CFG files to you FD directory,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?????.EXE to CI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modem is set to use its Caller I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praFaxModems(tm) this is AT #CID1.Make sure this is in you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ke sure that in your Modem configuration in FrontDo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FRS are enabled.  Now FrontDoor(tm) will only answer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1/2 rings.  The reason for this is that the caller ID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by FD during the 1st and 2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unfd.bat file, you should be using DOBBS#.BAT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baud rates, and event times.  If you are not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nt Door manual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EXEBBS.BAT file you should have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-b%1 -x%3 -ee40 -q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x%3 is for event time in x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b%1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b%n%4 is the optional A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ee40 set errors on Renegade to drop to Dos with error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q drop back to Dos after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LEVEL 0 GO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have to add the following lines in so that your batch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          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%6%7%8%9   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-b%1 -x%3 -ee40 -q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CID %6%7%8%9 is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x%3 is for event time in x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b%1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b%n%4 is the optional A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ee40 set errors on Renegade to drop to Dos with error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;' -q drop back to Dos after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RRORLEVEL 0 GO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D will execute CID-RG and pass the Caller ID info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ID-RG will do its job and log the info as to specify in you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HE CIDR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IDRG.CFG file you should hav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g\logs\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g\misc\logon1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the path/filename to the sysop log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want CID-RG to append its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 but the path is valid, CID will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ath/filename to the file you want CID-R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displayed to your users. The example is a LOGON#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, but the path is valid, CID will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, so far, final line of CIDRG.CFG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. Yes, this IS shareware. So far, the 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in it's dormant stage, hibernating through the cold wint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 Now you should get the following lines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your Sysop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-RG v2.0�: Local Connect at 13:59 on January 19th from 000-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ile will be displaye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-RG v2.0� c1993 Trane Communications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nect at 13:59 on January 19th from 000-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searched and designed by Darkwing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ming and development by Purpl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can be contacted at Secret Service BBS 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(heaven forbid) encounter any problems with CID-R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one of the following Beta Sites clos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real, Quebe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: Vincent V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4-694-9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- Darkwing.Duck@sserv.mt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-  Purple.Hayes@sserv.mtl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ing, P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Bill H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0-374-4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ygnus 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: Gu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9-591-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gat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Neches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: Timoth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9-727-8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ble to pick up new versions there as well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and documentation is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 law and international treaty provisions. Thi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of CID-RG is  NEITHER PUBLIC  DOMAIN  NOR  FRE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granted  a  limited  license to make and us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or  trial  use on  a private, non-commercial,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for  the  express  purpose  of  determining  whether CID-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their needs. At the end of this trial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gister CID-RG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make copies of the software and documentation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 use or for the use of others in conducting their own tri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 all materials relating to this license statement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   order   information,   copyright   and   trade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 must remain intact as supplied in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You  may  not  distribute,  rent, sublicense, integ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e  the software or the documentation. You may not alter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adapt  the  software or documentation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translating,   decompiling,  reverse  assembling,  or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 works.  You  may  not  use  the  software  i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, multiple  CPU, or  multi-user  environ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re  licensed  only  for use  BY  the  registra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You  may not   use registered   copies on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the same time.  Registrations are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