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  CHGSEC 10.0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all precautio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perform as described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you do so at your own ris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having used this program you hereb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hor will not be held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es, either physical,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or otherwise which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SEC is a simple FREEWARE utility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s security level as part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called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GSEC can only be used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SEC can be run from any directory sinc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path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add it to the appropri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fy the command line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GSEC C:\TRIBB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to node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ter Hanmore) through WME message conferences - TriBB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Programs, or C programming. Or you can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ly @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SEC is written using Mark Goodwin's TriBBS API.  Mark i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iBBS and deserves thanks for making it so easy for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interface with TriBB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