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k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I looked into my local attaches directory and found there hunde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directories. Since I had the idea that there were too many,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utility to find out which sub-directories had a messag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(as they ALL should have!) and which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dir reads a Hudson msgbase and creates a 4Dos description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directory with descriptions for all the directorie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generates a file CHECK.SUB with all the other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date of posting and the areanumber. This way I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were still many old msgs in areas which were since long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am. Appearantly the conversion didn't throw the old msgs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exists (As a JAM area) the msgs are not thrown nor maintain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eeds no parameters. It reads the RA env. vari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RA and takes its info from there. Sourcecode is inclu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