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868396576"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889903586"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