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E CHINESISCH SCHREIBEN ($39.00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E CHINESISCH SCHREIBEN is loaded times $15 per added site =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usic ($14.95)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usic is loaded times $5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($18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ath is loaded times $5.00 per added site =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5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, please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ols and other institutions may provide PO number and billing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payment MUST be by a check drawn on a USA bank or by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nominated in US dollars. Most non-USA banks have accounts on 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