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indows and The Plug and Play Frame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te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porate Backgro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r WindowsTM and the Plug and Play Frame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te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h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94 Part No. 098-55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. . . .. . . . . . . . . . . . . . 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. . . . . . .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 hardware and software configuration difficu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lug and Play 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ug and Play Framework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. . . . . .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s and requirements of a Plug and Pla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g and Play: progress to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ition to Plug and Play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al aspects of a Plug and Play 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Release of Microsoft Windows: A Plug and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 . . . . . . .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ug and Play Devices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. . . . . . . . . 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ug and Play: Summary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. . . . . . .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lusion. . .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. . . . . . .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computers have revolutionized the way peopl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day, PCs are being used in a wide range of setting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become the primary business tool.  Small and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ies are using PCs to automate routine task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ivity applications, and to solve complex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through customized, vertical market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computer networks have enabled companies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and communicate more efficiently, bringing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ivity to new levels.  Furthermore, as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ology has advanced, PCs have become both more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ess expensive, accelerating their adoptio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ldwid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de-spread adoption of the Microsoftr Windows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 has gone hand-in-hand with the advan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technology.  This corresponding advan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computer operating system has enabled a new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graphical applications that are easier to use and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ater benefits to users.  Additionally, new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pherals including CD-ROM, sound and full-motion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s have further enhanced the potential of PCs, bo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ffice and in the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 hardware and software configuration difficu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se innovations, however, have come new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llenges.  Specifically, configuring PC hard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s to work with different networks a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peripheral devices can be a significant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the hardware configuration of a machine is a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few end-users attempt, and even trained technician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difficult, time-consuming and frustrating.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wing use of mobile computers, such as noteboo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ptops, this problem is compounded because user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 typically need to change their PC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more frequent basis.  These mobile devices are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plugged from corporate networks and peripheral devi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ffice, and re-configured to enable computing and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 from the home or while on the r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changing the configuration of a notebook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an office to a mobile setting, or simply adding a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M or other device to an existing desktop computer,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 configuration difficulties have resulted in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atisfaction and increased support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ug and Play 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road base of companies within the computer indus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s addressing these problems with a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n as the Plug and Play Framework Architecture. 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ding developer of personal computer operating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has played a key role in organizing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ug and Play framework.  To realize the goals of Pl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lay, a fully functional Plug and Play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critical requirement.  Microsoft is working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many participating hardware manufacturers,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a complete Plug and Play operating system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version of Microsof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ug and Play Frame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ug and Play is both a design philosophy and a set of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tecture specifications.  The ultimate goal of Plu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 is to design intelligence into the PC itself to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and configuration tasks without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vention. A Plug and Play system has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istics.  First, any installation is a simple, f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operation.  For devices the installation is automat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ug the device in, turn on the system, and it works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lug and Play system, the user can insert and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s, or connect to or disconnect from a docking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network, without restarting the system or fiddl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parameters.  The system determines the opt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, and applications automatically adjust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 advantage of the new configuration.  Users do no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odify expansion card jumper settings, or even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 configuration files.  The benefits to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and computer industry members will be substantial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 ease-of-use will be enhanced while support cost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tantially low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onents and requirements of a Plug and Pla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core components of a Plug and Play system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g and Play hardware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cation of installed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on of a complete system configuration, elim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esource confli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fication of configuration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devices are added and removed, this process is rep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erating system must centrally manag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process to ensure smooth coordination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amount of configuration must first be perfor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BIOS during the power-up phase.  In ord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to boot, the BIOS must at a minimum configu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device, input device and initial program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. Then, it must pass the information about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devices to the operating system fo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of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erating system then continues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by identifying every device in the system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 resource requirements.  Each non-boot devic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inactive upon power-up so that the operating syste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fy any conflicts between the resource requirem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devices before configuring them.  In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different devices require the same resourc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s must be able to provide information to th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about alternative resource requirements,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 uses to identify a work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 Once any resource conflict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lved, the operating system automatically program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device with its working configuration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s all configuration information in the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.  Finally, the operating system loads th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s for each device, and notifies these driv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 assig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hange occurs to the system configuration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, the hardware must be able to notify th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of the event so that the operating syste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 the new device.  Additionally, application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ble to respond to configuration changes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 of new devices and to cease calling devic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removed.   Such dynamic configuration events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the insertion of a PCMCIA card, the addi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al of a peripheral such as a mouse, CD-ROM dr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, or a docking event for a notebook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Release of Microsoft Windows: A Plug and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release of the Windows operating syste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several new components to provide complete Plu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 functi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mponents includ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ug and Play Components of Microsof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ardwar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 Arbit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a number of components will be mod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device drivers, the operating system setu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ortions of the user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version of Microsoft Windows will be the first Pl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lay operating system for IBM-compatible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, making PCs easier to configure and main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Manager is the central software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all phases of the configuration proces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chestrates the entire flow of operations performed b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onents involved in the configuration proces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pts and responds to communications from the BI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devices during the configuration process. 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ds to dynamic events during operation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ion or removal of devices, and the dock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ocking of mobile computers.  As these events occu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Manager communicates the inform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ardwar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ardware tree is a record of the curr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 The tree information is drawn from a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of configuration information for all dev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the Registry.  The Registry is stored lo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computer, and holds information about all device typ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they are currently installed or not.  Th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ee is created by the Configuration Manager every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boots or a run-time change occurs to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 The existence of the Registry will eli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ed for most of the device-specific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used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 Enum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 enumerators are responsible for building ("enumerating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ardware tree on a Plug and Play system.  The 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umerators are a new type of driver.  Th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umerators are based on specific bus architectur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 the implementation details of their bus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s, an ISA enumerator can identify the devices on an 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, read their resource requirements, and configure the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ed by the Configuration Manager.  Similarly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enumerators for Microchannel, VESA Local and PCI 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s; SCSI and PCMCIA devices; and serial and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s.  During installation, Windows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which bus enumerators are applicable for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 Arbit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ource Arbitrator allocates specific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s to devices, and resolves conflicts between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request identical resource assignments.  The fun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ion of the Resource Arbitrator and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r provides for future extensibility of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 to address new types of re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other operating system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ew operating system setup program will create the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database during initial system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under normal circumstances the system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intervention by the user to perform any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configuration operations, there are some exce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the user is installing a non-Plug and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 and the system fails to detect that device,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force an installation by pushing a button in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nel or dragging an installation icon into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der from a floppy disk.  Thus, the nex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indows will not only automate the proc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and configuring Plug and Play devices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standardize the system interface for install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ing non-Plug and Play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imes the system may be unable to generate a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licting configuration for a non-Plug and Play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, a new Windows user-interface compone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e the event to the user, and present the us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options to resolve the problem.  The Plug and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operating system will also have an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that will allow more advanced users to ed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system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ug and Play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ecification for design of Plug and Play ISA device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published, reviewed and refined through th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, and released to the industry.  This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s a hardware and software design to be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next generation of ISA devices, referred to as Pl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lay ISA devices.  Plug and Play ISA devices can ru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PCs, and are available today.  Over the 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s, Plug and Play ISA devices will replace standard 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s as the predominant devic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PCI bus architecture meets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for providing Plug and Play functionality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ome fully Plug and Play capable, a bus enumerator for P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being written by Intel to be incorporated in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Microsof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channel devices already provide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cation mechanism and a mechanism for con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s through software.  To integrate with the Plu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 architecture, a bus enumerator for the Microchannel 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being written by IBM to be incorporated in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Microsof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SA Local 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ESA Committee is adopting the Plug and Play 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 in order to adapt it to the VL-bus type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umerator will be provided in the next version of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DE Plug and Play specification has been refin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 Process and released to the industry.  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ers already provide a way to support multip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s, and the IDE standard will also be able to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-cost solution for adding Plug and Play CD-ROM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 IDE Plug and Play capabilities will be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next version of Microsof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SI devices require both design changes and general ease-o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enhancements to deliver Plug and Play functi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ug and Play SCSI specification, refined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Process, specifies these requirements.  Full SCSI Pl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lay capabilities will be incorporated in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Microsof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M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for PCMCIA devices to be supported under the Pl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lay framework, Microsoft is writing a bus enumerat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incorporated into the next version of Microsof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pproach to supporting PCMCIA under the Plug and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mework calls for the PCMCIA device to be treated li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Plug and Play device during the configur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s, resources can be allocated and reclaimed dynam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operating system, allowing for easy add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s through hot-swapping, and support for hot or w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king of mobile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al and Parallel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 for peripherals connecting through seri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llel ports, including Plug and Play printers, hav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refined through the Open Process, and relea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stry.  The next version of Microsoft Window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Plug and Play automatic configuration and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 loading capabilities for these peripher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ug and Play: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ug and Play technology will affect the entire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industry.  The technology will increase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isfaction by making PCs even easier to use and mainta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lower support and maintenance costs f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and users.  Plug and Play will provide a flex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bust platform for increased functionality and indust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de innov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incorporating the next release of Microsof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ell as the Plug and Play BIOS and Plug and Play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chieve the full benefits of Plug and Play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will be able to automatically configur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s without any user intervention, and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namic configuration events.  Excellent dock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s will finally be feasible, because the syste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ble to automatically load and unload device driv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 the different devices attached to the system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docked or undocked.  Also, applications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adjust their configurations to ref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ion or removal of devices, such as network ca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-modem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al Plug and Play functionality can also be achiev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that will include only one or two of  the three Pl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lay components.  Hardware vendors can begin to del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benefits of Plug and Play prior to the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next version of Microsoft Windows by incorpo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ility to assign device resources through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drivers and a standard device driver inter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iminating the need to modify jumper setting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devices themselves.  Also, the next rele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will provide substantial Plug and Play benefi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existing systems.  In such a system,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for non-Plug and Play devic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mmodated through an improved configuration fi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llow all existing devices to coexist with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ug and Play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ug and Play framework advances the PC architectu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s that will greatly enhance the ease-of-use of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s, and enable users to work with PCs in new way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will not only be more satisfied customers, bu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 support costs and increased demand for PC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recognition of the benefits of Plug and Play, a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mpanies representing all major areas of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working together to define the architecture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 that architecture in their products.  Microsof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leading members of this industry coali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cluding full Plug and Play functionality i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Microsoft Windows.  This new version of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ring substantial benefits to millions of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, as well as future systems based on the Plu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 hardware specifications.  Through Plug and 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computers will have the potential to even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hance business produ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Plug and Play specifications can be obtain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braries in the "plugplay" forum on CompuServe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um also serves as the focal point for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ussions, industry feedback and technical suppo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ug and Play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g and Play ISA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g and Play SCSI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g and Play IDE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g and Play COM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 is provided for informational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contained in this document re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view of Microsoft Corporation on the iss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ussed as of the date of publication.  Because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respond to change in market conditions, it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interpreted to be a commitment on the part of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icrosoft cannot guarantee the accurac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presented after the date of pub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PROVIDED IN THIS DOCUMENT IS PROVID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 OF ANY KIND, EITHER EXPRESS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BUT NOT LIMITED TO THE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, FITNESS FOR A PARTICULAR PURPO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DOM FROM INFRINGEMENT. The user assumes the entire 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o the accuracy and the use of this documen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may be copied and distributed subjec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onditions: 1) All text must be copi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cation and all pages must be included; 2) All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contain Microsoft's copyright notice and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s provided therein; and 3) This document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for pro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c Microsoft Corporation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and MS-DOS are registered trademarks and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is a registered trademark of International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hines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is a registered trademark of CompuServ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