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LE and OpenDoc: Information for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ne Microsof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dmond, WA  98052-63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206) 882-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LE and OpenDocT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rmation for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chnology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t No. 098-563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une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 is a breakthrough in software technology and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ificant step towards the realization of Microso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 of Information at Your Fingertips.  OLE w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operation with over 150 different software vend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 is available for the Microsoftr WindowsTM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the Appler Macintoshr.  With OLE,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e on accessing and using information to ge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s done, without worrying about application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mplex details of data ex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 Computer, IBM Corporation, and WordPerfec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llaborating on a technology known as OpenDocT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Doc, although not yet released on any platform,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that promises to deliver the capabilit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documents_documents incorporating divers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reated by components supplied b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vendors.  OpenDoc has been marketed aggress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many cases the OpenDoc marketing material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ly misrepresented the capabilities of O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presents a factual comparison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es, and demonstrates that OLE's compound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exceed those of OpenDoc.  In additio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discusses how OLE, unlike OpenDoc, is a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limited to just compound document usage.  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foundation for all types of component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verse custom business solutions are being buil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O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 is a technology provided by Microsoft that deli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of creating software component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and integrated easily into customiz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.  As an enabling technology for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OLE breaks down the barriers betwee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upplied by different vendors, allowing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in a single, integrated workspace.  Customized 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can be bought commercially and plugged in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-enabled applications, extending packaged applic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more specialized needs (a good example is Shape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 Express, a third-party plug-in compon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r  Office).  Additionally, using high-level to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d OLE components can be integrated into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applications, significantly decreasing th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required to build new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oundation for component software, OLE also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compound document services, called OLE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 Documents allow users to incorporate any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to their documents, including text,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, sound and more.  Information incorporated into 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can be created in any OLE-enabl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and OLE dramatically improves the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ultiple applications to create compound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OLE Documents not only enable users to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ideas more effectively, they also enhanc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E has been widely accepted as the standard for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and software vendors are actively incorpo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chnology into both their Windows-based and Macintosh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products.  Today, over 120 application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LE 2.0 support.  Please refer to the appendix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listing of software vendors that have either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 OLE 2.0 support into their software prod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re actively working on adding OLE support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  Microsoft is also extending the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 (Windows, Windows NTTM Works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NTTM Server) to incorporate an OLE infra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further break down barriers betwee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components and system-level resourc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the Windows desktop, printers, e-mail, file fol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ystem resources).  The goal is to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, user-focused computing environment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to function as a natural ext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ay, OLE is available for the Windows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pple Macintosh.  Additionally, 32-bit O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NT and Windows 95 are on schedule for relea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er of 1995. Microsoft is also working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 members (including Digital Equipment Corpo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that the OLE object model is available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computing platforms, such as the popular varie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r.  This will ensure that corporations an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ors can build OLE components that seaml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operate across multiple computing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OpenDoc?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Doc is a technology that is being designed by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IBM Corporation, and WordPerfec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vendors are supplying different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to be integrated into the final OpenDoc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chnology is being positioned as a direct compet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LE, although the OpenDoc software is not ye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eta testing form and it remains to be seen exactl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penDoc will deliver.  Based on the public Ope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it is clear, however, that OpenDo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ly concerned with creating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_documents that incorporate multiple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graphics, video clips, and text.  As discussed, 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 enables the creation of compound documents (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),  and this document will demonstrate that O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capabilities exceed those of OpenDoc.  And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Doc, the OLE technology provides the foundation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component software, offering capabilit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well beyond the creation of compound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Doc and Compound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Doc will allow software vendors to crea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, called "part editors," that can be comb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 within a single document.  As users move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(or object) type to another, the appropriat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will be invoked, so that the user never has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pplications to create a document.  The idea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eamless interface that automatically 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ith the appropriate tools to build the document a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he moves between different object types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orking on a graphic object, drawing too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e made available to the user.  A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back to editing text, the word process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replace the drawing tools.  The Ope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promises to allow components supplied b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to be seamlessly combined in this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n OpenDoc document is created, it can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users to view online and print.  In order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int an OpenDoc document, other user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have to have all the part editors us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, but the users will have to have "part view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for each object type embedded within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rt viewers must be installed on their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document can be viewed or printed.  Should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 OpenDoc document with a graphic objec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a part viewer for that type of graphic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installed on the user's computer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can be viewed or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E similarly allows users to create compound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ing different types of objects.  Through 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Editing, as users switch to different data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document, the tools for editing obj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made available so that no application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eded.  Using OLE, users can always work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of their base documents.   Through OLE Dra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, OLE information objects such as graphics,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s, movie clips, etc., can also be dragg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ndows and between different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Doc also promises to support drag and drop;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has announced that OpenDoc for Windows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 to accomplish all drag and drop operations.  Thus, 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 allows users to create compound document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mless way that OpenDoc promises to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mpound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gure 1. This figure shows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.  The documen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created in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s.  The text was cre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processing application, a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 was used to create the ma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gland, and the photograph was digi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d through a special photo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ajor OpenDoc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jor difference, however, becomes apparent by exa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age of an OLE vs. OpenDoc document once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  OpenDoc requires that a different part view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on the user's computer for each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bject that has been incorpora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 Without such part viewers, the obj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gray boxes when the document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without the correct part viewers,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will show just solid gray boxes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objects.  OLE, on the other hand, does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pecial software be installed on a user's compu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print or view OLE Documents.  Instead, 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tores a static picture of an objec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s saved.  When the document is opened, OL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age to display objects on-screen and print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 special graphic object be incorporated into a 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another user can view and print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any "part viewer" or speci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on his or her computer.  The complete 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including all embedded graphics and othe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and printed; and no gray boxes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document as they would in the OpenDoc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important to note that with OpenDoc,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viewer will be necessary for each independe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(ISV) OpenDoc part editor since no single part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isplay all types of objects.  The processing log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and printing an object is proprieta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V's OpenDoc part editor, so a graphic part view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B will be necessary to display graphics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B's part editor.  And Vendor B's part viewe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be able to display a graphic created by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's par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penDoc Compound Document As Displayed and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quired Part Vie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LE Document As Displayed and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2. This figure illustrates a major Ope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.  In this case, a user has opene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document illustrated in figure 1. Because thi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part viewers for the drawing applic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to-editing application, the user cannot displ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document properly.  Solid gray boxes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of each object missing its part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3. This figure illustrates the OLE Document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displayed and printed, even when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nd photo-editing application are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user's machine.  OLE does not have any probl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and printing either the drawing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graph, and no gray boxes appear in plac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s in the OpenDoc document (figure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edit an OLE information object,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used to create that object does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on the user's machine, just as an OpenDoc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needs to be installed to edit an OpenDoc object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ast majority of cases, a document is cre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user, and then distributed to a wide audi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and printing purposes.  An OLE Docu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on disk, or distributed by e-mail or fi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uarantee that the document can be prin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d by everyone who receives it.  An OpenDoc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have this guarantee, which is a major draw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having to worry whether everyon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list (possibly including your bo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customers) has all the correct part 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order to view or print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in OpenDoc's Cross-Platfor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end this example even further, it i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cross-platform performance of an OpenDoc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 document.  The OpenDoc marketing team has don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job in positioning OpenDoc as a completely 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technology.  The fact is, OLE function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platforms for several reasons.   One reason is O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cross-platform sharing of compound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OpenDoc, as previously discussed, in order to op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compound document, part viewers need to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user's computer.  Let's examine a common 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situation: one user creates a letter with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for Windows, and sends it to a second user who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it from a Macintosh.  In this example, supp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incorporates an OLE drawing object cre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-based drawing application supplied by Vendor X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, Vendor X only supplies a Windows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and does not supply a Macintosh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raw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assume the letter's creator sends the document through 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the Macintosh user.  The Macintosh user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ord for the Macintosh to open the docu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or she will immediately be able to display and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letter, including the drawing created using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's application. Even though there is no Macintos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ndor X's graphics application, the drawing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nd prints properly from the Macintosh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s that no additional software i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or print an OLE Document_even in a cross-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.  In fact, OLE not only stores an im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object on disk, but OLE also has an automatic, bui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verter that allows the stored graphic imag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into a format that the Macintosh can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d printing purposes.  And this feature also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Windows user needs to use a document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created by applications available on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Doc, on the other hand, will not store standard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bjects that can be used by documents for dis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purposes.  Instead it will store a live o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part viewer to be installed on the user's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display and print the document.  What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ISV component used to create the drawin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a Macintosh version?  If Vendor X ha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the Macintosh, one is left wondering how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a part viewer for the Macintosh that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view or print drawing objects created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's software.  OLE not only enables sharing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documents_it makes the process completely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visible to the user.  You don't have to worry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avorite applications are supported o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 and Windows_as long as the basic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(such as Word in this case) is supported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, any embedded or linked objects will dis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utomatically on either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ed, for cross-platform support, OpenDoc's crea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ed on making the source code portable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.  This is of little value for most users.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be able to freely exchange document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, and OpenDoc ignores this most important 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criteria.  And while OpenDoc source cod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across platforms once released, it i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OLE source code is already portable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.  Besides providing OLE for the Macinto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is also making OLE source code available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n32TM API.  The Win32 API is fully licens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ported to other major platforms by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licensees.  This will ensure OLE cross-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on all major versions of UNIX and other platfor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Doc and "Live" versus "Dead"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Doc marketing team has done a good job showing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Doc can be used to create living, breathing doc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ultiple active objects.  For example, an Ope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shows an embedded movie object that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lly while the user edits text in anothe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 Recognizing OpenDoc's lack of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standard cached images (stored graphics tha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print and display OLE documents without an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viewers), the OpenDoc marketing team has atte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glitz of  multiple "active" object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debate. "If OLE stores a cached, static image,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rgument goes, "then how will users create `live'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documents, with active videos, sound clip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playing simultaneously as the user edit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documen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 to this question is straightforward:  OL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ultiple active objects.  You can easi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active videos, sound clips and animation play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E Document, even as the user edits anothe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 OLE has a feature called "activate on displ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s an OLE-enabled application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an object, replacing its cached image with a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when the users scrolls the object into view. 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Doc, in order to activate such an object,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activating that object needs to be inst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machine.  Without that software, the objec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emain in static image form (as opposed to a gray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 be displayed using OpenDoc when the correc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s are not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suppose a user creates an OLE docum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movie clip on page one, a sound clip on page tw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nimation clip on page three.  When the user o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, OLE will notify the movie object on pag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in view, and the object can (if des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ctivate itself and play the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ly until it is scrolled out of view. 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logic used to play the movie will unlo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freeing computing resources.  As page tw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ed into view, the sound clip can activate itsel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o play, since it will be notified by OL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iew.  Similarly, the animation clip can als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 These actions require that the video play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player and the animation software be install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machine.  OLE can also handle, like OpenDoc prom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, multiple active objects on the same page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movie clips playing on page one, or 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 object playing while the animation clip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OLE allows such live, breathing documen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easily, in reality most users will still be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r documents to be printed on paper.  In the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users just need to create static documents (al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documents with multiple information object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them with other users who will open them an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So while OLE fully supports multiple live,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it is even more important that OLE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documents can always be displayed and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OLE Document Containing "L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jects Including Sound and 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gure 4.  This OL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ains a sound clip and a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ip, two examples of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bjects.  OLE allow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bjects to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tivated when they are sc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o view, through the "activ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-display" featur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ition, OLE allow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bjects to be activ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.  All of these OL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supported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Doc and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 allows the application (and hence, by extens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) to decide which objects to activate.  Under Open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hoice, all objects must activat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r print, which means the necessary part view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load into memory to be executed.  This will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performance penalties using OpenDoc documents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, editing and printing OpenDoc documents s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Doc will apparently support "lazy activation,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means activating a part viewer whe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s into view.  But with OpenDoc, a part view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into memory and activate itself every tim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s into view, because OpenDoc will not support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d images as already discussed.  With OLE, the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(the base application used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) has the choice of activating or not 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able objects.  For instance, a complex documen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 a single page several objects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ISV components.  In OpenDoc, when tha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s into view, there will be a considerable pause 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cessary part viewers load into memory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objects.  Under OLE, the containe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imply display the cached images immediately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ing to load any OLE component applications.  O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, the application may choose to activate so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embedded objects as they scroll into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important to understand that for OLE objec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tive, active objects must be supported by the 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application.  For example, MSr Word 6.0 toda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 displaying live OLE objects automatic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croll into view.  By keeping objects static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, Word aims to give users the best performance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through documents.  This does not mean that some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Word (and other software components) cannot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OLE's support for active objects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Word (and any other OLE-enabled component) migh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allow the document's creator to specify which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ivate when they become visible.  Under Open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ll objects must activate on display, so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o chance to "tune" compound documents to ach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performance and effect.  In fact, complex Ope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will likely require an extreme amoun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 poorly because of this limitation.  OL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ll of these promised OpenDoc capabilities to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lows software vendors and users to choose wh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em, because they do not come without a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Doc and Activation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ic of live objects is a natural segu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that is advertised in many OpenDoc presen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side-out" versus "outside-in" activation.  As esoteri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pic may sound, it is actually quite simple.  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ultiple nested objects, which means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 any number of OLE objects inside each othe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a document might contain an embedded graph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 turn contains an embedded movie, 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 embedded clock.  OpenDoc also promi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multiple nested objects.  OpenDoc market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 OpenDoc as superior to OLE in supporting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in the following sense.  Suppose you are work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editor module, and you want to edit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(which is embedded in a movie objec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in a graphic object).  With OpenDoc, sin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able objects must always be active (having load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 viewer or a part editor for that component)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ways get to that nested clock part with a singl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use.  Thus it appears as if the user is dr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wo layers of  objects (graphic and movie)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ck in a single click.  This is called "inside-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_successively click on embedded objects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other objects, and they can activate "from th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Doc marketing materials imply that OLE suppor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outside-in" activation, which means that users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lick and activate the graphic objec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lick and activate the movie object,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lick and activate the clock object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n the clock.  This is true of some OL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, because these applications have chosen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document performance by implementing the OLE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d images discussed previously.  This does not mean 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pport both "inside-out" and "outside-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.  In fact, OLE fully supports both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.  Again, depending on how ISVs and users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their nested objects, users can get to de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objects with a single mouse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iscussed previously, any OLE-enabled componen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"inside-out" activation with a single mouse clic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OLE's "activate on display" feature.  To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design convention and performance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led most OLE components to support "outside-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because this model gives most user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when working with OLE Documents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however, that ISVs cannot today support "inside-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instead, since OLE fully support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  It is conceivable that many OLE-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will allow document creators to choo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models to support on individual object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re initially placed in the document by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OpenDoc, "inside-out" activation will be availab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ost of always having to activate all neste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become viewable.  Again, this means that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and print an OpenDoc compound document,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have the special OpenDoc part-viewer cod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ir computers for each type of object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.  Most users will find this unacceptable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outlined earlier.  And in order to support "ins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" activation, the full component part-editors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loaded into memory, since part viewers themsel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apable of editing objects.  For example,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click into the nested clock to change the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editor must be loaded into memory, not just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.  Thus even more overhead and performance pena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urred to support OpenDoc "inside-out" activ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documents.  Under OLE, an application can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"inside-out" activation, but should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editors not be available on the user's machin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 applications can automatically revert to sho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mage of the object, enabling users to dis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document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Doc and Overlappe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Doc promises to support multiple overlapp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penDoc presentations have erroneously stated that 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pport multiple overlapped objects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OLE fully supports multiple overlapped objects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Doc and Irregularly Shape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ajor point being used by the OpenDoc team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Doc will support irregularly shaped obj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objects.  A transparent object is simp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with an irregularly shaped border, a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utouts to appear transparent.  It is tru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 OLE does not support this feature.  Microsoft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cision based on open feedback from all major ISV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preferred that OLE 2.0 be released sooner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rather than much later with this support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Vs, including Microsoft's application division,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that support for irregularly shaped objects w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customer requirement for OLE 2.0.  With that s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is scheduling an open design review with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vendors to go over the proposed addi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This design review should take place this sum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LE will likely have full support for irregularly sh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ansparent objects in 1995.  Thus it is very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LE will have this support before OpenDoc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Doc_A Single Process Objec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 provides complete process transparency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 application components can be assembled by comb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that operate in their own protected memory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called "address spaces")_essentially mak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ppear to users as a single,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OpenDoc is a single-process object mod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all software components into a single, monolit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pace.  This is not a good model for component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.  For example, should one component fai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component-based application will crash, bring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bjects in the application.  This means a single Ope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such as a graphic, could cause an entire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to crash.  OLE allows objects to execute seaml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tected memory spaces, appearing to both us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to be a single, integrated application.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ross-process OLE object fail, it will not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component-based application to fail; othe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tinue to operate since they are protect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memor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all existing applications for Window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 are currently designed as stand-alon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perate in their own protected memory spaces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 provides process-transparency, it is relatively eas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 vendor to add complete OLE capab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applications, including the ability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with other OLE applications.  To provide 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, software vendors do not have to redesig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o load into a single, shared memory space_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application's design remains unchanged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Doc will not provide process transparency, Ope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at existing applications be redesigne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e in a shared memory space.  While this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may sound fairly minor, it is actually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change to implement in existing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sider that familiar applications such as Microsof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, Microsoft Excel, Lotusr 1-2-3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r consist of hundreds of thousands of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).  So even though OpenDoc may provide a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model (as does OLE), it will be quite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ftware vendors to modify their applications to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rt editors."  OLE allows existing applic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operate in their own memory spac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them the capability to share object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and tools) across different program spac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transparent way.  This allows customer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applications and tools within the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environment that OLE cre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important, because OLE objects hav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cy, OLE can be extended easily to facilitat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object computing.  This means that not onl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be combined across processes to appear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_OLE objects will also be able to b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computers into a single, integrated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LE object can execute concurrently and remotel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container application, opening up th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m of distributed object computing.  Th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for OLE will be released in 1995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of Microsoft Windows "Cairo," the next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indows NT.  But to prove that the technology tru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, Microsoft has distributed to over 5,000 develop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release software developer kit that includes OLE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stributed support.  And most importantly, any OLE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vailable today will require no modific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dvantage of OLE distributed features.  OpenDoc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d plans to support distributed object compu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ed the underlying object model being used, the IBM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bject Model (SOM), is a single-process objec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not be transparently replaced with an objec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support distributed computing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Doc_Just a Compound Document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Doc will be solely a compound document technology.  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uch more advanced architecture than Open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compound documents, especially acros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.  And OLE is available today with hundr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pplications (see the recent OLE 2.0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ue).  But OLE is much, much more than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architecture.  Complete compound documen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just one type of service that OLE support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dditional services offered by OLE are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E: A Whole Lo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 supports a powerful method of object scripting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of one OLE object to automate at run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r processing of other OLE objects (eve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n different memory spaces).  OLE Automa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 components to dynamically explore the capabil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LE components at run time, and to us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' services to accomplish specific task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an OLE-enabled accounting application could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-enabled spreadsheet to automatically create cha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 them in accounting reports.  This is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_component integrators will be able to assembl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business solutions by combining packag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OLE components through OLE Automation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E Control architecture is a powerful OLE serv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ISVs and corporate developers to create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components that are not complete applica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, but are actually components that can be plu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existing OLE-enabled applications to ext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functionality to meet specific custome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such prefabricated OLE compone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increase MIS productivity.  And since 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are based on the underlying OLE Componen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, they can be incorporated into compound documen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.  OLE Controls recently won the prestigious "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New Technology Award" at the 1994 Spring Com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tlanta.  OpenDoc does not have a similar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ing full-featured, prefabricated componen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development environments and compound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development tools such as the Microsoft Visual Basic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system, Digitalk's PARTS Workbench,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will soon fully support OLE Controls.  Us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development environments, corporations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grate prefabricated OLE components into n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ting business applications.  And the development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velopment times for these component-based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will be substantially re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OLE services are easily extensibl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mechanism to bring component-based solu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ystem-level and business-level servic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OLE can and will be extended as a fully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odel to address such areas as database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ing, telephony, and others.  All of these OL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y be added as new services built on top of the 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Object Model.  In extending OLE service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technologies,  any business applic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as a set of modular components, making 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and easier to maintain.  In vertica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, OLE software is already being used to extend 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services to specific vertical-marke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OLE forms the basis for the Window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Architecture (WOSA) Extensions for Real-time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(WOSA XRT).   WOSA XRT defines a way to exchange re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market data through OLE, allowing any real-time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ource (such as stock quotes or news stories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within OLE-enabled desktop applications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SA Extensions for Real-time Market Data, users ca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nsert real-time stock-quote object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 or other application.  OLE will be exten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vertical markets, including ban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ing (among many others) as the object mod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for building flexible, component-based solution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ch more limited compound document architecture, Ope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provide a platform for building diverse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using softwar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Doc and OLE Interoper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ajor advantage that OpenDoc presentation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is that OpenDoc will provide complete OLE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operability.  WordPerfect Corporation is indee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hat allows OpenDoc to use and exchange 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 In fact WordPerfect has announced that Open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will use OLE as the basis for many servic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rag and drop operations.  OLE interoperability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is positive for customers and the industry. 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ense that the OpenDoc team is working on 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operability_OLE is a proven technology, which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vendors are adopting for both Windows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nd Macintosh-based applications. 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reasingly basing purchase decisions on the 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 to deliver OLE capabilities.  But OpenDo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mited subset of OLE 2.0 capabilities, and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keep in mind that OpenDoc will not addres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capabilities of 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applications supporting OpenDoc withou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OLE would miss out on many critical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LE delivers.  OpenDoc is solely a compound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. While OLE fully supports compound document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esents powerful component services tha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rporate developers and system integrators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-based business solutions.  As discussed, ev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compound documents, OLE provides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in OpenDoc.  Some of these capabilitie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LE requires no special software to display an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und documents.  OpenDoc requires speci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LE users can share documents across platform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across Windows and the Macintosh), eve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s contain objects created with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on only one platform.  OpenDoc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LE supports both active and static objects.  Ope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supports active objects, which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 and resource problems in many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LE supports powerful OLE Controls, which allow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ers to build fully functiona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 using prefabricated components.  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s can also be used to customize and ext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ality of shrink-wrapped software to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ized customer needs.  OpenDoc provides no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LE enables in-process and cross-process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Doc only supports in-process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ecause OLE provides complete process transparency, 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ilities are much easier to add t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.  OpenDoc requires that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 be extensively modified to loa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d memory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LE will transparently enable cross-network 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ing true distributed object services.  Existing 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 will be able to take advantage of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d capabilities without any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Doc will provide no support for distribut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ing.  Instead, it will be based on a single-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model (IBM SOM), which cannot be trans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d with an object model that can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d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LE supports a vast array of system-level and busin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component services, and many additional 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s are being planned.  This will extend O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a single, integrated architectur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the needs of corporate developers an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rators building business solutions.  OpenDoc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mpound document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uture versions of the Windows family of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 will incorporate an OLE infrastructu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 supporting OLE will be afforded seam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ration with the Windows desktop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 represents the birth of a component software mar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 will fundamentally change the way we construct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solve real-world problems.  In doing so, 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dramatically improve the computing experi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.  And OLE is available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 Microsoft Corporation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contained in this document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iew of Microsoft Corporation on the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as of the date of publication. Becaus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spond to changing market conditions i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to be a commitment on the part of Microsof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annot guarantee the accuracy of an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after the  date of 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for informational purposes only.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NO WARRANTIES, EXPRESSED OR IMPLIED,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s on Apple OpenDoc are based on public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which is subjec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, MS-DOS, and Visual Basic ar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and Win32, Windows, and Windows NT are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 and Macintosh are registered trademark and OpenDo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demark of Apple Computer, Inc. Corel is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 of Corel Systems Corporation.  UNIX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rademark of UNIX Systems Laboratories. IB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rademark of International Busine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 Lotus and 1-2-3 are registered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us Development Corporation.  WordPerfect is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 of WordPerfec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Vendors Supporting the OLE 2.0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partial listing of compani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hipping software products with OLE 2.0 suppor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rrently working on incorporating OLE 2.0 suppor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              Brandon Fridley      Cypres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      Brevard             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Softek        FundRaising          D.I.P.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 Control          Brio Technology,     Daniel W. Phi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ca          Inc.                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be Systems,       Cadkey, Inc.        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                 Calera               Datacap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Logic       Recognition          Datech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, Inc.       Systems Inc.        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om Corp.          California           DB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 Corp.          Software, Inc.      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n-Bradley        Catalytic            DB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Data        Software             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Inc.        Chips and            Deneb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Infonet     Technologies,        Design Depot 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            Inc.                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            Chrisalan            Design Sc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          Designs, Inc.       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Pacific        Claris Corp.         DevelopMen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amira             CMD Technology,      Diamond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orp.       Inc.                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       Cognitive           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                 Technology          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Business     Corporation          Associat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          Cognos Corp.        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esque            Collabra             Equipmen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Inc.       Software, Inc.       Digitalk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head            Commerce             DMB Electron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             Clearing House,     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           Inc.                 Ede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metrix Corp.      Compu-Color,        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man Software,     Inc.                 EM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.C.                 CompuServe, Inc.    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ate Corp.     Computer             Emeral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File, Inc.      Associates           Cor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rum Software       International        EPISY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desk, Inc.       Inc.                 Equin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           Computer            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           Comcepts             ESG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lan               Corporation          Expert Ch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          Computer Mail       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ner Blue          Services, Inc.       EZX Publishing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            Concentric Data     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eTech             Systems, Inc.        Falc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            Consensys            Product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kley Speech       Corel Corp.          FANUC ROBO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es,        Corporate Image      Far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                 Software, Inc.       Technolg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desic             Creative            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&amp; Pixels        Interaction,        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Sky             Inc.                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orp.       Crowe, Chizek &amp;      Finneg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             Company              O'Malley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       Crystal Services     Company,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loor,         Kamel Software,     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                 Inc.                 Motion Works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Labs,         Kidasa Software      ND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                 Inc.                 Netlo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desk              Knowledge            Net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Stream         Garden, Inc.         Niel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.                Kofax Image         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 Disk, Inc.      Products, Inc.      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n Software      LA Solution          No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                 Logicielle         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            LABWERKS             Object De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         Development         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       LAPCAD              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GST Software plc     Engineering          Management Lab</w:t>
      </w:r>
    </w:p>
    <w:p>
      <w:pPr>
        <w:pStyle w:val="PreformattedText"/>
        <w:bidi w:val="0"/>
        <w:spacing w:before="0" w:after="0"/>
        <w:jc w:val="left"/>
        <w:rPr/>
      </w:pPr>
      <w:r>
        <w:rPr/>
        <w:t>Gupta Corp.          LBMS, Inc.           Object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ard Zuckerman     Lead                 Odyssey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Assoc.             Technologies         Comput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mingbird          Inc.                 OHB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            Lenel Systems       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aulic            International,       ONYX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Software     Inc.                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-Kinetics, Inc.     Logis Technology     Open Data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T Corp.           Loral Test and       Op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Tech, Inc.     Information         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ct               Systems              Group, Inc. (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es         Lotus                OTG 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y Squared     Development          Oracle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          Corporation          Orang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        Macromedia, Inc.     Outrid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ers             Mark V Systems,      Pa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        Ltd.                 Telematic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, Inc.      MathSoft Inc         Panas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ix             MBA Systems LTD.     Paradig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Inc.       MC3, Inc.           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tivity           Merak Projects      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es,        Inc.                 PC DOC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                 Meridian             Per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ovative           Software             Pictronics Corp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, Inc.          Systems, Inc.        Pinna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 Replay       Metaphor, Inc.      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          MetaWare, Inc.       POE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e of         Micro Business      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          Software             Port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s (            Micrografx, Inc.   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)       MicroHelp, Inc.      Power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Corp.          Microseconds         Practitio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ution,         International       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                 Inc.                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       Microsoft Corp.      Prem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             Microtest Inc.       Automati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olv Q+E        Minolta             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RI Software         Corporation          Primav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and Graphics      ModaCAD              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.                Molecular            Pro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ea Software      Development         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          Corp.                TriMetrix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igy              SL Corporation       U.S.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             Softbridge, Inc.     Work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         Softklone UK         Unisys OLTP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on, Inc.     SoftNet Systems      Van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        SoftSolutions      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            Software AG         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           Software             Visu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View            Frameworks          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         Association          W.D. Rob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.                Software FX.,        Co.,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PTEX Systems         Inc.                 Wang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Q/Media Software     Software             WA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          Research,  Inc.     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ative         SOMAR Software      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          SPSS Inc.            Water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          StatSoft, Inc.     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Quote          StereoCAD, Inc.      Wiereng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Software        Sterling           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, Inc.      Technologies,       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            Inc.                 Window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             Stone Age           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         Software            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Zero            Summit Software      Worl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Inc.        Company              XVT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WT Corporation      Sybase              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 Kit            Symantec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            Symbiotic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          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                Comput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vity         Sy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Inc.       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S Institute,       Technologies (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                 SE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BL, Inc.            System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BS -               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       System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fic           Team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        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prises          Terrace Mou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fic         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ols,      The 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                 Software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tor Corp.        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DRC                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engeti            Group ( TSDG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Inc.        Thunder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ware          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RA ATLANTIC      T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               Tool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 Designs        Techniqu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                 Traffi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            Trax Soft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1 For instance, IBM supplies another object model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SOM (DSOM).  This object model, whil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, has many differences that prevent it from seaml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SOM within OpenDo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