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E: Component Softwar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Microsof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mond, WA  98052-6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6) 882-8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ment Backgro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No. 098-564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ne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-oriented programming: not the solution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lution: component software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. . . . . .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is OLE necessary?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E: the direct benefits for customers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. . . . . .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E Features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E Automation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. . . . . . . .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E Controls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E Component Management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E Documents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OLE Documents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. . . . . .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E Linking 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E Visual Editing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. . . . . . . . .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E Drag and Drop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E Cross-Platform Capabilities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 Process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. . . . . . . . .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volution of Microsoft Windows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E: continuing innovation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. . . . . . .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. 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. . . . . . . . .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: Software Vendor Support for OLE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ategic use of information technology has plac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wing burden on corporate information department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s are now asked to deploy better systems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er pace and, at the same time, keep up with ra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s in software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ingly, businesses are using informat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ology as a strategic tool to provide long-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titive advantage.  The growing role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as an integral part of corporate strategy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by advances in computing technology, and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n by the dynamic nature of a global economy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ions adjust to increased competitive pressures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urned to information technology not only to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s and improve workflow management, but also to del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products and service to their customers. 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, advances in personal computer hardware an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ology, such as client-server computing, hav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ystems to meet these new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ategic use of information technology, however,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placed a growing burden on corporat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s.  These departments are now asked to depl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systems at a faster pace and, at the same time,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with rapid advances in software technology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development tools  have helped ease the burd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extent, most corporate information department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e a growing application backlog, and deal on a day-to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s with complex programming and system deployment 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-oriented programming: not the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onents of object-oriented programming (OOP) prom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new style of programming would help solve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pplication deployment problems.  In fact, C++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widely used OOP language, has proved to be the langu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-choice for independent software vendors devel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applications, and also for the architec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 of many corporate information systems.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hand, OOP languages have not achieved all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ised benefits, and the vision of a world of reus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changeable business objects to aide 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and system deployment has not been achieved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, many corporate developers find object-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hard to learn and even harder to integrat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business systems.  The main concern of corp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s is to build custom applications that m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business requirements, and to build them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fficiently.  And users focus on the quality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and the extent to which these applications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more productive and resourceful.  They don't car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pplications are object orient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new technology, however, that focuses on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angible customer benefits, and is relevant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and corporate developers.  Although many refer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ology as another form of object technology, i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n't about objects at all: it's about componen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ology is OLE, and it is  transform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stry into a component industry, with tremendous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rs and corporate developers a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lution: compon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derstand the power of components as opposed to ob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eir differences.  An object is a pie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source code_or a specification that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part of an application.  A component, o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, is not merely a specification, it is an actual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module.  The difference is akin to the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a stereo component like a CD playe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ineering specification for the CD play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ineering specification contains complex inform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useful to engineers, but it is of little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umers trying to put together a home stereo syst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tself, the CD player, is very useful to consu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ovides immediate value.  OLE is a technolog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software to be manufactured and used as compon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is makes it applicable to both users and corp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ystem specialists.  The time for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ology has come, and the benefits are so extensi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hard to believe that the technology is just now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ted into mainstream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is OLE necess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derstand what OLE is, and why it is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hieve a marketplace of component software, consider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ereo example.  Consumers can integrat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reo components because they are manufactured to ad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t of standard interfaces (the stereo plugs and ja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standard way to communicate with other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E provides a similar set of interface standar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software, so that different software compon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 by different vendors, can be connected to for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ed solution.  Each component may be programm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rogramming language and use a different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, yet because each adheres to the OL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, they can be integrated with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-oriented programming (OOP), on the other hand,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 short of creating an efficient market where vendo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y components that are guaranteed to work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.  The OOP languages have merely defined a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internal details for a component, they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a standard for these components to connect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, all OOP objects are dependent on the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other objects: they can only connect to componen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y were specifically designed to work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E components are prefabricated, compiled components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binary components), which means that us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e developers never see or need to underst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's source code or implementation details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mmediately use the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E: the direct benefits for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fits for Corporate Develo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hort, OLE enables corporate developers to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abricated components from software vendors,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these components from scratch.  Because O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components supplied by different vendors can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, corporate developers can integrate many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a complete business application.  The resul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ly reduced amount of programming, and a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, more flexible application.  Additionally,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bles off-the-shelf software to be fully integr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business applications 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ine building an innovative billing system to handl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subsidiaries by assembling 75 perc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application from existing components, and deli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ystem in a fraction of the time it would ordin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aken to develop.  Imagine being able to integr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system quickly and easily with global network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sources such as database and mess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, even though these systems may reside on a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ifferent hardware and software platforms.  And ima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ding the system to incorporate charting and statis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es analysis by simply buying off-the-shelf produc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gging them into the new system.  Although this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unattainable, OLE is making all of th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fits fo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rs, OLE provides a degree of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and open interoperability that has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een achieved.  Users want their applications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nd to be consistent.  The success of integ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suites (such as Microsoftr Office) serv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idence of this user need.  OLE provides compati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ency not only between applications cre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vendor, but also between application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software vendors.  And this is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, because most users install multipl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ir computers, and not all of these applic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 by the same software company.  Users can cho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-the-shelf application that supports OLE, and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that it will work with any other OLE-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.  For instance, OLE Documents allow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to work together so that users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compound documents that incorporate diverse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OLE Document capabilities are fully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 in this backgro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feature of OLE that allows software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connected is called the OLE Component Object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).  There are many additional OLE feature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directly benefit both users and corporate develo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major features of OLE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E Automation.  Automation allows applications to ex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ets that operate within and across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a user can invoke a command from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program that sorts a range of cell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eadsheet created by a different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E Drag and Drop.  Users can drag objects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window to another, and drop objects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E Documents.  OLE Documents are a form of com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 which can incorporate data created in any O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application.  For instance, an OLE-enabled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can accept tables and charts from an O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spreadsheet.  OLE Documents allow users to con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ideas more effectively by incorporating any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to their documents.  In ad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ting static information like charts and t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E Documents can also incorporate live data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, video and animation.  OLE Documents als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more productive by improving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compound documents.  The following ar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to OLE Doc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E Visual Editing.  Visual Editing allows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rich, compound documents easi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ting text, graphics, sound, vide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diverse object types.  Instead of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applications to create pa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 document, users can work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of their document.  As the user begi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an object that originated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, such as a spreadsheet or graphic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 and tools of the containe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change to the menu and tools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's native (server) application.  The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edit the object in the contex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, without worrying about activ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ing to anothe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conversion.  Objects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types so that different applicati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with the same object.  For example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created with one brand of spreadshee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so that it can be interpre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s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lication fo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wards compatibility. Upgrading to a new vers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component should not break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  All applications using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must work with the new versio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ing any changes.  Over time, applicatio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to take advantage of new functionality ad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version, but backwards compatibility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existence of old and new components.  Suppo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, that two different applications us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, component A1, and both applic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on the same computer.  If the compon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d to a new version, A2, both application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work.  Now suppose one appl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to use new services provided by the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the component, but the other appl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.  Even when the user runs both applicatio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, they should work, with each communica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2 component at the level of functionalit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provides robust versioning control meeting all th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requirements.  Source code libraries,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modules (including dynamic link librarie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created in object-oriented programming language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meet any of these requirements.  COM is a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through for maintaining applications over time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undamental requirement for achieving the benefi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software market.  Besides providing the under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ation for all OLE features, COM can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e developers and system integrators to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business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E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E Documents, an exciting advance for personal compu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 the process of creating documents.  OLE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matically improve the content of business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, OLE Documents not only enhance user productivit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 seamless computing experience, bu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