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cent document dated September 1994 distribu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ersonal Systems Marketing team compares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OS/2, called Warp, with Windows 95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is intended to identify the key area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consider in desktop operating system re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rrect some misconceptions and inaccuraci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 It also addresses some general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IBM representatives have made to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ortant iss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viewing operating systems there are a number of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 believe are most important to customers.  The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remember these is through the acronym 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es the operating system perform well on a wide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ardware and soft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 there a variety of application software written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designed for the syst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e there new mainstream and innovative application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for the syst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/Communications/Conne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es the operating system run the hardware,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used by people tod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es the operating system support the whol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applications, including voice, fax,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ccess, remote network access and integ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ing?  Is it a high-performance architect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high speed background communications and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applications coexist and share telephone lin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es the operating system provide built-in, robust,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connectivity to popular networks?  Do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tools and infrastructure for manage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e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 the OS easy to learn and use and effici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st range of users?  Is it discoverable and revea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cies for the user as he/she becom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d?  Is it easy to configure with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rdware? Are these goals achieved by using mo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riven design tools like end user usability tes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es the operating system include the key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users want most in an 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at is the future for the operating system? Is t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path to new technologies and capabilit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wer to all of these questions (and many mor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 is yes.  We welcome the opportunity to disc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rits of Windows 95 on these and any other are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"myths" advocated by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Myth:  Windows 95 will be late and have poor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 true. We are confident we will reach our high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als because of our extensive internal testing (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,000 hours so far), our extensive beta and our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will put the pre-release produc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 of hundreds of thousands of users before we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claims about multiple date slips are incorrect (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oved our date one time from the end of  1994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half of 199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 the issue: The principal issue customers car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quality.  Customers have told us to ship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ready and we will do that.  Ironically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puServe comments of IBM's  tester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last minute feature additions, some Warp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cerned that IBM will release Warp too 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Myth:  No one should worry about using to the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because the Windows 95 interface i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 true.  Windows 95 was designed with Windows 3.1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ind.  Our usability testing shows that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almost immediately as productive on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were with Windows 3.1.  By only the thir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have done the set of tasks in the usability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an impressive 40% more produ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 the issue:  The real issue for a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is ease of use, and efficiency.  We en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ers to try Warp and compare for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laim:  Warp runs well in 4 MB of RAM, Windows 95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 true and not substantiated by any data in IB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In our latest tests with the public bet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, Windows 95 is 2 to 8 times faster runn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 Using Warp, it took almost a minut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just to launch Microsoft Word on a 4 MB 486/66 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The same operation on the same system took 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on the current build of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 important issue:  Customers do care about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widest variety of machines.  We en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laim:  Warp runs certified Windows 16-bit ap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 doe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f course this claim is ridiculous. Today'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will run even better on Windows 9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evelopers are free to mark their pack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their product is Windows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 the issue:  IBM is trying to mislead customer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95 logo program.  The Windows 95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s applications (hardware and peripherals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Windows 95 to help customers identif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hanced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ths in the IBM comparison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My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eliminates a single system VM stability problem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ing you run Windows applications in their ow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's.  (design of Win 3.11 and Windows 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 true.  There are benefits to a separate VM 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BM has employed with Warp.  However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off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 the issue:  The real issue is the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of the operating system and its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, applications and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damental goal for Windows 95 is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performance.  A single VM architecture in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way to achieve this go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touts the separate VM implementation as "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" for your Windows applications.  In fact,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phasis IBM places on this feature, it is curiou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p default is a single VM and not separate VM'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kely because the cost of separate VM's is that the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causes compatibility issues -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public beta doesn't fully support O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running in separate VM's - and that tur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VM's in Warp requires one to two mega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RAM pe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Myth: Windows 95 has "semi-preemptive" multit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s debate is theoretical and does not affect use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is interested we are glad to discuss th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 the issue:  The real customer issues ar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atibility.  Windows 95 is faster and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han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is also trying to create concern that Windows 95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16-bit code, notwithstanding the fact that Warp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.  For compatibility reasons, Windows 95 retains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n less performance-sensitive areas lik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, but uses 32-bit code in performance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like the kernel, graphics subsystem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Myth: Windows 95 has a "fragile" user interfac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 have SOM (system object model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s assertion doesn't make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 the issue: The customer issue is the ease of 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cy of the operating system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's principal example of the weakness of the Windows 95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Windows 95 "links" (which are named "Shortcuts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) break when the filename is change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.   Files that are linked using Shortcu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d or even moved to a different directory a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 will resolve the Shortcu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Myth: Windows 95 really still depends on MS-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real mode memory crunch still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 true. Windows 95 contains the necessary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S-DOS application and device driver compatibilit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, and this is a good thing.  Most real mod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will be replaced by protect mod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Windows 95.  These 32 bit prot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s provide many benefits.  For exampl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ore robust, faster and have no low memory foot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 the issue.  The real issue is compatibility with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pps and drivers, Windows 3.x apps and driv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 apps and drivers.  Windows 95 is dra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of Warp in all these categories.  Warp doesn'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32-bit Windows applications or device dr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has not committed to support ei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.  IBM also acknowledges that Warp cannot us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16-bit Windows device drivers that are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laims: Microsoft has an "API du jou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alse.  Microsoft has one API strategy - Win32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few calls unique for Windows NT and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following a few basic rules and som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guidelines software developers can write 32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for both Windows 95 and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evelopers are focused on Win32 app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denced by WordPerfect's recent announcemen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 naming annou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 the issue:  The real issue is the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has among software developers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run present and future applications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platform for driving application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.  Warp has not announced support for Wi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 Except for Lotus, no maj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s are known to be working on Warp ap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has established a number of easily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-distribution points for new white paper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s and other pertinent documentation about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electronic addresses to access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 CompuServer</w:t>
        <w:tab/>
        <w:t xml:space="preserve">GO WIN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Internet     </w:t>
        <w:tab/>
        <w:t xml:space="preserve">ftp.microsoft.com/peropsys/win_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Worldwide Web</w:t>
        <w:tab/>
        <w:t xml:space="preserve">http://www.micro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GEnie      </w:t>
        <w:tab/>
        <w:t xml:space="preserve">WINNEWS Download area in Windows R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rodigy         </w:t>
        <w:tab/>
        <w:t xml:space="preserve">Jumpword WIN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OL              </w:t>
        <w:tab/>
        <w:t xml:space="preserve">Keyword WIN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bscribe to Microsoft's WINNEWS Electronic News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-mail to enews@microsoft.nwnet.com with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 WINNEWS in 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inquiries should be directed to Waggener Edstro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03) 245-0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