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ponse to InfoWorld's Peer Review (8/15/94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 recently published their review of peer to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cluding that Windows for Workgroup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est product available. We disagree with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clusion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InfoWorld did conclude that WFW is the fastest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e review, they scored the produc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result that they got when using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configuration.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-DOS SUBST command to map logical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WFW's 32-bit File Access from runn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perience that many customers are using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 we believe the "scored" speed evalu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with 32-bit file access enabl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believe that InfoWorld incorrect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20-node network for WFW and that the actu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ce is from $450-$1,220 making it the low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n the review. The reason is that 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Windows 3.1 in their calculations of WFW's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o the same for the other peer produc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ccount for the possibility that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installed with WFW today effective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zero for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ll the Windows machines in their network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ed with WFW the cost of the 20 node net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per copy for the Workgroup Addon for MS-DO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S-DOS based machines. If none of the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pre-installed with WFW then you would ad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W Addon ($70) to the 11 Windows-based machin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$1,2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disagree with InfoWorld's rating of WFW 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 the network compatibility area. WF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jor LAN protocols (IPX/SPX, TCP/IP, NetBE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DLC protocol for connecting to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all of the major server systems includ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and 4.x, NFS based systems, Banyan Vines, LA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orks, Windows NT Advanced Server, and eve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product supports both the NDIS and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WFW has as a broad a set of connectivit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 could not understand what any of the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at would merit a higher rating in this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all, InfoWorld's weighting system is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research tells us customers are looking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systems and what they're using them for. Mo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eer networks average less than 15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administration and security featur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on that size of networks. Yet, InfoWorld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nd security as heavily as setup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peed comb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is now outselling Windows 3.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and is available pre-installed on man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C systems. We disagree with InfoWorld'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"wasn't designed fundamentally as a pe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et out nearly three years ago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duct that was fast and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we believed that tight integration with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hieving those goals. Windows for Workgroup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ose efforts and today represents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easiest, most cost effective pe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vailable. We welcome feedback from WFW us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like and do not like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 Product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