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CEMBER 27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ptember, Sierra changed all of their copy protection to a new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urrently working on this scheme and will make it availabl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can.  So, if you encounter an unrecognized version on a Sierra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new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known games which we do not presently un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ings Quest IV VER .04 AND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19 Stealth Fighter- versions .04 &amp;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UNSHIP VER 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OLD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ilph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uperpacman  (one new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he Duel (one new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Might &amp; Magic II (on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  We are a small company (3) employees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your business and your continued support.  In an effor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alent that is out there, we are making the following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having unlock patches or code for any program we have n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ade same for one of ours.  You must be willing to give us a fre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. Griffith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