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t Batch File Creator Documentation - Feb. 9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version fixes a minor bug in the previous v.2.0.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appens to any cheat file that took more than the forty byte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eat string. I won't go into details, but it is a fix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w part of PSI. For clarification, this revised edit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release. Any new cheats can be added to v2.0 or v2.01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mmend this version because of the fix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I added a bunch of new stuff in EDITOR.D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have gotte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ax - CGA/EGA/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 (Humble Guy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III (I forgot to put it in v2.0. It's a stand-alon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have been complaints about Cabal and Tongue of the F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. If anyone has used this editor to cheat in eith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work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- Rescue Raider - 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History of Editor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emory restraints on the window maker program, I had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data directly to the data segment. If anyone can ge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indow maker program with a large library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cheats are now in a separate file called "EDITOR.DAT".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lphabetically sorted upon startup. All the comma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vious cheat editors version except for the "Add data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ommand appends a new cheat file to EDITOR.DAT.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get another cheat version for the additional chea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upload the new cheats in "*.DAT" format and you can jus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DITOR.DAT. Of course, with all the little 300 byte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, you may miss one. In this case, I'll updat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all the cheats since the last editor releas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nd of this year, the cheat files will fill up to 98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that the editor will allow. A new che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that can hold hundreds of cheats (I'll sen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e fees to buy the larg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editor are individual cheat files. Just unz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cheat batch file. These files didn't conform to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mat, so I left them as independ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ay notice, some games require a certain crack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, but the cracking group changed the filename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one version of a game, I stick to whatever filenam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know the original name, change the filenam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edit and then change it back after it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ice that an invulnerability op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cheat. Well this means nothing can kill Robocop. Yipp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s impervious to anything the bad guys hav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the new weapon blast and being crushed by the car 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aider - Memb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5th, 1990 - Version 2.00 - ??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dividual fil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okan - Karate, kendo, bo, nunchaku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oves, Shoot it! - Great EGA pa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Road - like the arcade, not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 - still has a bug on the 2nd and 3rd st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 - CGA only. After you get past a certain part of the gam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from drive A. Change the batch file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he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 - like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arm - Role-playing Thexder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- vs joker and penguin.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- like the arcade. Freezes after the end of the 3r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Syndrome - Good shoot'em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n v2.0 - great arcad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Horus - don't worry if the men symbols decrease, just kee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f the Fatman - invulnerable to any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]I[ - invulnerable to al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- infinit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7th, 1989 - Version 1.02 - 48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ura - Plays like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mare - cracked by CPC 2001. E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 - great 3-d puzzle solv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- based on the arcade and movie. Includes invulnera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lade - FiRM crack. Action is too jumpy. Based on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Walker - Moebius ][. Invulnerabl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30th, 1989 - Version 1.01 - 42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ew cheats: Double Dragon ][ EGA and Rick Dangerous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4th, 1989 - Version 1.00 - 40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Cheat Batch File Creator program. First off, why ch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me reasons are 1) so that you can keep playing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it, 2) you want to see the ending to a game, 3) you d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over and over, or 4) you can't play worth beans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you can get. Whatever your reasons are, this program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in and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urpose of this program is to let you edit a certain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You are able to either cheat or restore the game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enu. There are many games listed ranging from very 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ew. As more arcade games are released,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commands are easy. The cursor bar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 keys on the keypad. Pressing the RETURN ke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ghlighted by the cursor bar. If at any time you wish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vious menu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batch file, press RETURN at the SELECT A G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many arcade games listed. Scroll the window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game. Press RETURN to enter the OPTIONS menu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choices for that particular game. You MUST enter a vali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e program can verify that the game file exist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\subdirname\   or  X:\  (where X denotes the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 in the last "\" too. If you have that fil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at options are yes/no toggles. The default is all ch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Thus, if you provide a valid file path, you can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and the you'll cheat in everything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otice that the drive will be on. It will turn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validate your file path, and save the batch file to disk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the OPTIONS menu, the batch file will still be cre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it when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gram creates a batch file, you will immediate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file called "RUNCHEAT.BAT" will be created and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Type "RUNCHEAT" at the dos prompt and just sit back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fter the editing is finished, RUNCHEAT.BAT will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XDER cheat is the only one exempt from this rule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for this is a TRACE program. You must copy the runche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XDER directory and execute from there. Since it is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game files are not saved. Type RUNCHEAT and watc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ce through THEXDER as it edits the bytes after THEXDER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ere you have it. It's not as fancy as an in-code che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"F7-10" keys to toggle the cheat on/off like FiRM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all FiRM, INC, PSI, NYC, and any other newly form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XCELLENT to each other and PARTY ON DUDES!   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