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ing from version 2.00 to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Primal Chaos, version 2.10, has been changed in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0.  In order to update from v2.00 to v2.10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Primal Chaos into the same directory as the old on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"INSTALL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 should be it.. otherwise follow directions o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