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k Board V2.2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6  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Board is a message/advertisement door.  It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ssages, such as advertisements or just use it as an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delete their own messages whenever they want and can e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 messages at one time, then must delete some to allow room f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can only enter one message per user and can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CH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n line 5 and the node number on line 6 of the DEKMDOO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2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ES.DOC                      Sample ASCII file used with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B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, if you think you will no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decide to delete the PLAYERS.DAT fil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LKB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LD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 version of this door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DAT file and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