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download Computer Game Enthusi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ong hours went into the preparation of this publication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you, the avid PC gamer, find it an inform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abl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is achive to a directory of your choosing. 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 type GO and press ENTER.  Be sure to run th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start Computer Game Enthusiast rather than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.  The batch file has a command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magazine for a VESA compatible display adapter.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graphics quality you obtain might be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Computer Game Enthusiast at the proper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x 480 with a palette of 256 colors) you will need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VESA V1.2 standard.  For some users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loading a VESA driver beforehand, such as UNIVBE.EX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f your card has a driver in hardware (e.g. Diamond Steal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VESA compatible card you can still run 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mages such as screen captures and the page layout in gene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much of their detail and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t least 4MB of RAM installed in you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Enthusiast.  We recommend that you use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S) manager such as EMM386.EXE (with the RAM switch enabled) o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used to deliver the magazine to your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expanded memory.  Please note that Computer Game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extended memory (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ublication supports the use of the keyboard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 mo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it currently stands the complied magazine is a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this edition is on the order of 1.8MB).  We a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 which to break the Computer Game Enthusiast into several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that are called from a shell.  This should relax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 bit for users who are already cramped for RAM. 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these days require 8MB to run, we suspect that memo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 for a small fraction of users.  Nevertheless, we will do 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ccommodate all potential readers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COMPUTER GAME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Enthusiast has been designed with ease of use in m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eatures a graphical user interface.  To use your mou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mouse driver loaded prior to reading the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. All points of user action are contained in grey "buttons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given action, move the mouse pointer over your choic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n arrow to a pointing hand--which indicates a us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left or right mouse button.  For example, if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age in a feature article, click the mouse on the "nex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ext in reviews and other article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oll bar that appears on the right-hand side of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up and down arrows will move the tex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time in the corresponding direction.  If you click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scroll-bar area above or below the scroll butt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move one screen at a time.  You can also use the scroll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 to quickly move to a s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board-minded computist, Computer Game Enthusia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t key support.  The hot key for a given button is deno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 in the button's text.  So, a button labeled "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will have the "Q" underlined, which is the hot key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ext boxes in which articles appear can be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key; the active text window is surrounded by dotted li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, pgup, and pgdn keys to scroll through the tex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call forth pop-up text windows, a press of the &lt;ESC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 include printing capability in this free edi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thusiast.  However, subscription and newsstand issues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all articles and reviews that appear in the magaz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fonts with readability in mind, and it is our sinc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find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X AND WINDOWS 95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Computer Game Enthusiast in Window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Windows 3.X, you can get to the program by choos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enu.  In the RUN dialog box typ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mputer Game Enthusiast (the default is C:\CGE\OCT95\GO.BAT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magazine from the File Manager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rogram group and item to make it easier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rom the Program Manager menu select New, and th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  In the program group properties box enter "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" (less the quotes) and click OK.  The new group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  Click once on the new group icon, then select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menu.  This time click on the program item op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em dialog box type a description in the appropriate box (OCT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for example). In the command line box type C:\CGE\OCT95\GO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ath to the directory in which you placed the magazine)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  A new program icon will appear in the Computer Game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you're all set to go.  You will get the best results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resolution is the set to that used by the magazine (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Windows 95, Computer Game Enthusiast will run f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session (we do not mean MS-DOS mode, though it will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too).  You can start the program by clicking on "My Compu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Then click on the CGE and then OCT95 folders. 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con and the program will start.  You can also use the Windows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 Click start, move the mouse to "Program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Windows Explorer."  Click on the appropriat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GE and then OCT95), and then click the GO icon.  If you wan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ll every time you want to run Computer Game Enthusia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shortcut and drag it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to tell us what you think of Computer Game Enthusia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worse.  You can also feel free to write to us on any ga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pic you might care to.  However, all submissions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Computer Game Enthusiast and we cannot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or their suggestions, comments, or other ideas.  If we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magazine for any reason, we will acknowledge you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along with the letter your name and city of residence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therwise, we shall consider all reader submission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Game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Pot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wich, CT  06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meria On-line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JES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jespu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(C) JES Public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