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rion for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3102 Bet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itional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porting Problems and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trieve.ex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trieve Distributi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unning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telli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 of Clarion for DOS 3.1 Release 3102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reas of fixes/updates have been in Drivers and Templat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now share common code with the Clarion for Windows 2001 Releas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other fixes for this release, please refer to the FIX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und in the DOC subdirectory. Beta 3 has approximately 3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since Beta 2, bringing the total number of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FD 3.102 close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or Beta 3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date Support has now been added to CFD. Please refer to item 1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 for a complete description of this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xes for Win95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LARUNFLUSH=ON switch has now been optimized to fix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running Protected mode programs from othe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thin Win95.  See Fixe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.INI file switch CLAPRINTBUFFER= will enable control ove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engine buffer size.  The switch should either be "OFF" 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64000.  Setting the buffer size to a large number sh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performance.  Setting the buffer size to a smaller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reduce time-out problems when report output is directed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time Reports under Win95 in overlay mode now do not retur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ndow when trying to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Additional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LARION3/DOC subdirectory, you will fi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CNV.DOC     Application conversion to 3.1 from both CPD 2.1 and 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Any updates to writte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CNV.DOC     Source code conversion from CPD 2.1 to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DOC   A guide to the Clarion for DO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M21TO3.DOC   Clarion language changes from CPD 2.1 to CD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DOC     Sample memo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LMT.DOC    A discussion of compiler pool limits, and how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ERROR.DOC   Information on runtime e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.DOC       Information on VESA drivers used for display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upe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information in these DOC files supersed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when they differ.  Also the online HELP supersed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Reporting Problems and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by posting a message in CFD 3.1 message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peed forum on Compuserve. On Internet, send email to CfdBeta@TopSpe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problem follow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Isol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Application Generator, you w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pplication and import the individual Procedure(s)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If it is hand code, reduce it to the bar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emove hard coded Paths from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ctionary being used contains Hardcoded Path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make a copy of the DCT and remove all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xplain the Problem and How to Re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problem and the steps needed to reproduce the probl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clude the specific keystrok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MUST be resident before loading a Dictionary or Applic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ion Environment.  If you do not load Btrieve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 error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and utilities are created in you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31.BAT   - Main batch file used to start Clarion for DO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Btrieve, resets it, runs Clarion3.ex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rieve from memory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AD.BAT  - Loads Btrieve with th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TOP.EXE  - Removes Btrie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SET.EXE - Resets B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/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Btrieve Parameter causes Btrieve to allocate all of 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 conventional memory.  If you are experiencing Btrie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within the CFD Environment then try adding the /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trieve command line used to load the Btriev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 parameter may be added to the Btrieve load comman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(ie. CD31.BAT, BLOAD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C:\CLARION3\BTRIEVE /M:48 /P:4096 /T:C:\CLARION3\CLARION.TRN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 Btriev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ur license agreement with Novell/BTI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.exe, shipped with CFD 3.1, to your customer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tilities Bstop.exe and Breset.exe, these are Clar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nload the Btrieve TSR and force a re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6.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creates the following defaul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           - All Clarion .DLLs and .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RION3\LIB       - Libraries for all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directories below are created if you choos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OPTIONS   -    Set Runtime switches and 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TUTORIAL  -    Completed copies of the tutori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DOC       -   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EXAMPLE   -    Example Applications, Dictionaries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ARION3\VESA      -    VESA (video) drivers /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Your DOS PATH must include the directory where Clarion for DO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 default install directory is \Clario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 F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ation fails after you type A:INSTALL, try typing A:INSTALL /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read/write heads o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/S option you must do the following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ange directory to the location you installe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CD \Clar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config.bat with drive and path where you installe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Config C: \Clari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8.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un Clarion for DOS under IBM's OS/2 Warp,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r other OS/2 derivatives such as Citrix WinView,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le Second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PMI API Translation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S Settings are also recommended for running application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running under OS/2 Warp, you must set the Smooth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for both Clarion for DOS and for applications created with Cla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 Running under Windows 3.1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 3.1 or Windows for Workgroups 3.11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in Clarion's System Options (choose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sub-menu of the Clarion menu) - all three video togg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(checkboxes next to Use Smooth Mouse Cursor, Use Graphica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al Intro. Screen should not be checked).  Also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running under Windows 95 and not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recommend running in full screen mod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.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good performance for running both Clarion for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create with it, is having ample memory.  Clar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s in protected mode and supports Extended Memory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1MB, known as XMS memory).  Increasing XMS memory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verall performance.  One method of increasing XMS when you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 is to relinquish some XMS memory normally used by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accomplish this, use the CD31X.BAT file to start up Clar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ead of the normal CD31.BAT file.  CD31X.BAT will issue an XB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ell disk cache programs to relinquish some XMS memory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.  Since some disk cache programs are in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discontinue use of CD31X.BAT if you experienc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larion for DOS 3.1 product does not have the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un in protected mode and use XMS memory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separate TopSpeed product, the Clarion DOS Extend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larion for DOS to create programs that run in protected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riencing performance problems with a program you have cre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, you should consider using the Clarion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r install overwrites an existing Clarion for DOS 3.X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overwrite your Clarion.red file,  you need to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larion.r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PL   =  .; \CLARION3          (or your installatio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CT   =  .; \CLARION3\EXAMPLE  (or your installatio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load the example programs which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s for template and diction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are using the QEMM 7.5 DOS Extender from Quarterdeck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d 10/12/94 or before, you will need the QPAT2.EXE p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.   Also, you need to use the Btrieve /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re various problems that may arise with the use of ol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If you encounter any problems, set the Runti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"CLAMRESET" to ON (See: Setting up the Clarion Enviro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Configuration Switches in the Users Guide). If this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blem disappear, you may need to get a newe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re are some problems with copying or moving multiple total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formatter. To work around these problems, only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tal field at a time. We are working on fix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CHAIN() command consumes a few file handles and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proportional to the number of DLLs in an applic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() executed. The more DLLs, the more file handles are used u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IN(). This problem exists in Overlay and Extended mod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NOT present in Static (XLarge)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telli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 DOS has numerous date pictures which allow only two-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year.  Prior to the addition of Intellidat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entury associated with a two-digit year entry was 1900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date support enables "intelli"gent assignment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based on an Intellidate contro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idate control value is specified by assignment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ariable which controls the Intellidate logic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is variable is already defined in the CFD 3102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(CD31.TPL) and global template prompt support is provid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llidate Value' global prompt which now appears in an APP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D 3102 Template chain).  If you are hand coding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hould be specified in a program's main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DateValue     SHORT,NAME('_IntelliDateValue'),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for dates in any date picture with a two-digit ye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ved using Intellidate logic by sett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date Value.  The Intellidate Value defaults to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brary which disables Intellidate logic.  With Intel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disabled, data entry into any date format picture with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year defaults to the 1900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llidate Value in the range -99 to +99 (other than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Intellidate logic and controls the defaul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for dates input with a two digit year.  A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determines the Intellidate "direction" (positiv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nd negative indicates past), for the Intellida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Intellidate Value set to +60, a picture @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using the appropriate century for each year 60 y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and 40 years in the past.  If the current year is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nters "5/01/40," the date is in the year 204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nters "5/01/60," the date is in the year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with the Intellidate Value set to -80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is 1996 and the date input is "9/2/59", the 59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 since 1959 falls between this year-80 years (1916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+19 years (20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e Intellidate logic affects the follow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1  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5 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7    dd mmm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9   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11  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13   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15   yy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