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rion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31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trieve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trieve 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n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Clarion for DOS 3.1 Release 3102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reas of fixes/updates have been in Drivers and Templ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ow share common code with the Clarion for Windows 2001 Relea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other fixes for this release, please refer to the FIX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DOC subdirectory. For Beta 1 of CFD 3102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templates and driver bug fixes.  Subsequent Bet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additional fixes to th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RION3/DOC subdirectory, you will fi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NV.DOC     Application conversion to 3.1 from both CPD 2.1 and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Any updates to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.DOC     Source code conversion from CPD 2.1 to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DOC   A guide to the Clarion for DO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21TO3.DOC   Clarion language changes from CPD 2.1 to CD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DOC     Sampl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LMT.DOC    A discussion of compiler pool limits, and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RROR.DOC   Information on runtime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.DOC       Information on VESA drivers used for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information in these DOC files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when they differ.  Also the online HELP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by posting a message in CFD 3.1 messag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forum on Compuserve. On Internet, send email to CfdBeta@TopSp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follow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sol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pplication Generator, you w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 and import the individual Procedure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it is hand code, reduce it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hard coded Paths from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ctionary being used contains Hardcoded Path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ke a copy of the DCT and remove 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plain the Problem and How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problem and the steps needed to reproduce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clude the specific 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nvironment.  If you do not load Btriev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nd utilities are created in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31.BAT   - Main batch file used to start Clarion fo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Btrieve Parameter causes Btrieve to allocate all of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ventional memory.  If you are experiencing Btrie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within the CFD Environment then try adding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trieve command line used to load the Btriev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parameter may be added to the Btrieve load comman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ie. CD31.BAT, BLOA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CLARION3\BTRIEVE /M:48 /P:4096 /T:C:\CLARION3\CLARION.TR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Btriev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license agreement with Novell/BTI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.exe, shipped with CFD 3.1, to your customer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tilities Bstop.exe and Breset.exe, these are Clar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nload the Btrieve TSR and force a re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           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       - Libraries for all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irectories below are created if you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OPTIONS   -   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TUTORIAL  -    Completed copies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DOC       -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EXAMPLE   -    Example Applications, Dictionari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VESA      -   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for DO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 after you type A:INSTALL, try typing A:INSTALL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read/write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S option you must do the follow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directory to the location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D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config.bat with drive and path where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onfig C: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Clarion for DOS under IBM's OS/2 Warp,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r other OS/2 derivatives such as Citrix WinView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MI API Translation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Settings are also recommended for running applica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under OS/2 Warp, you must set the Smooth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for both Clarion for DOS and for applications created with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Running under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1 or Windows for Workgroups 3.11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in Clarion's System Options (choos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sub-menu of the Clarion menu) - all three video togg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(checkboxes next to Use Smooth Mouse Cursor, Use Graphic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al Intro. Screen should not be checked).  Al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running under Windows 95 and not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running in full screen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good performance for running both Clarion for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 with it, is having ample memory.  Clar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s in protected mode and supports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MB, known as XMS memory).  Increasing XMS memor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verall performance.  One method of increasing XMS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is to relinquish some XMS memory normally used b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accomplish this, use the CD31X.BAT file to start up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ead of the normal CD31.BAT file.  CD31X.BAT will issue an X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ll disk cache programs to relinquish some XMS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Since some disk cache programs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iscontinue use of CD31X.BA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rion for DOS 3.1 product does not hav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in protected mode and use XMS memory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eparate TopSpeed product, the Clarion DOS Extend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rion for DOS to create programs that run in protected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erformance problems with a program you hav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, you should consider using the Clarion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install overwrites an existing Clarion for DOS 3.X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overwrite your Clarion.red file,  you need to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arion.r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PL   =  .; \CLARION3        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CT   =  .; \CLARION3\EXAMPLE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load the example programs which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s for template and diction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the QEMM 7.5 DOS Extender from Quarterdec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10/12/94 or before, you will need the QPAT2.EXE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.   Also, you need to use the Btriev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various problems that may arise with the use of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encounter any problems, set the Run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"CLAMRESET" to ON (See: Setting up the Clarion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Configuration Switches in the Users Guide). If thi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disappear, you may need to get a newe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some problems with copying or moving multiple total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ter. To work around these problems, only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tal field at a time. We are working on fix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IN() command consumes a few file handles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portional to the number of DLLs in an appli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() executed. The more DLLs, the more file handles are used u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IN(). This problem exists in Overlay and Extended mod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NOT present in Static (XLarge)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