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Instructions for CMF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Filer requires no special installation.  Just copy the tw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MFILER.COM and CMFILER.OVY into the directory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execute CMFiler, and run it with that directory selec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prompt by typing CM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Ombuds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duced by a member of the Association 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write to the ASP Ombudsman at 545 Grover Road, Muskegon, MI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ociation of Shareware Professionals Hub Network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~~~~~~~~~~~~~~~~~~~~~~~~~~~~~~~~~~~~~~~~~~~~~~~~~~~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effort to make it easier for you to obtain your favorite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updates of many ASP authored programs can be found on the BB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below.  These BBSs are members of the ASP Hub Network (AH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1 - East Coast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h-East Coast                      Mid-East Co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te #1]                             [Site #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nsultant BBS                    The Break RBBS &lt;East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ay Caplan                            Bruce Jacks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8571                         4660 Whitaker P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York NY 10116-4655                Dale City, VA 22193-30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hone: 718-837-3236               BBS Phone: 703-680-92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oftware: PCBoard                 BBS Software: 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2 - North Mid-USA               Zone 3 - Southern Mid-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te #3]                             [Site #4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ilight Zone                     The DataExchang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Hrusovszky                       Don Morr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19 E. Main St                       119 Herring 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burndale, WI 54412                  Leesville, LA 714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hone: 715-652-2758               BBS Phone: 318-239-2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oftware: RBBS                    BBS Software: Ultra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4 - West Coast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te #5]                            [Site #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tion to Details BBS             Spac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nt Bradford                       Owen Hawk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85 Trail Canyon Dr                 PO Box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ra Loma CA 91752                   Menlo Park, CA 940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hone: 909-681-6221              BBS Phone: 415-323-4398 (ASP Fi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oftware: RyBBS                  BBS Software: 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5 -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te #7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ightec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 Kn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 Robb Blvd #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angeville, ONT L9W 3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hone: 519-940-00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oftware: 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BBSs are bound by special agreement with the ASP. In the cas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ute contact the ASP Omsbuds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y compu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ley Martin, President, NoVaSof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