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cko's Celerity 2.xx HST Diagno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Aug 6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-HST is a program which, in conjunction with U.S. Robotics HST Modem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ine noise, keep a history of line noise problems, and even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when they experienc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-HST is compatible with Celerity 2.xx.  It is placed in your 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it is run after every caller logs off.  When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ATI6 command to your U.S. Robotics HST modem.  The ATI6 comm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report session statistics for the most recent conne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hold the clues as to what kind of line noise a calle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CEL-HST you can AUTOMATICALLY inform your users when the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line noise.  This helps them to understand why thei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lower than expected, or why the keyboard response time was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y people seem to have forgotten is that, in spite of the advent of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.42 modems, line noise STILL EXISTS today!  These fancy mod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make line noise disappear.  Rather, these error correcting mod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ir name implies:  they CORRECT errors that occur du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Line noise still exists even though the caller no longer sees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while typing, or as errors in file transfers.  Instead, the call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as a "slow down" in file transfer speeds or as "sluggishnes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ysops, the ones that are more likely to understand these new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jump to the erroneous conclusion that when a transfer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it must be the fault of:  a) the software, b) the network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tasker, or d) the modem.  What seldom crosses their mind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ause of the slowdown is probably nothing more than wha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ver since modems first came into existence: 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-HST is here to help educate callers.  To let them know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xcessive line noise.  To show them how it has been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was, in fact, experienced.  And to let them know what they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er is disconnected, CEL-HST will be run.  It will issue the 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ANALYZE the results to determine if excessive line no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.  If it was, then the program will automatically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er, placing it in their NOTE file and is display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in. The customized message will indicat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nd what the caller can do to improve hi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works ONLY with USR HST modems.  That includes both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 as well as the HST Dual Standard.  The reason for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only modems that have the ATI6 command, that we are aware o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ST line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've only tested this with COM1, I havent looked at the code lat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mmand line for which com port to use. I doub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thing BUT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EL-HST all you need to do is copy the following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-H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-H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-HST relies on CALLER.LST that is created by Celerity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ies as a user logs-on. This is a NODE SPECIFI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 MAIN.BAT so that after celerity exits and its about 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utils\cel-hst.exe 1 f:\node2 f:\celerity\filemail f:\celerity\utils\cel-hst.txt /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:\node2\caller.lst  &lt;----- THIS IS IMPORTAN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lete the caller.lst after you run CEl-HST, so the sam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duplicate messages if the board cycle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down of the command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utils\cel-hst.exe 1 f:\node2 f:\celerity\filemail f:\celerity\utils\cel-hst.txt /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|^^^^ | ^^^^|^^^ ^^^^^^^^^|^^^^^^^^^^ ^^^^^^^^^^^^^^|^^^^^^^^^^^^^^ ^^|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EL-HSTS.EXE ---|     |     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----------------------|     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Specific Node---------------|             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mail directory----------------------------|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ext file to read message from-------------------------|      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f you want it (It will write out a dup to 0.NOT)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-HST.TXT file is a text file which can be translated or mod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mal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hree lines will be written verbatim to the users' 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parameter passed is the Node #. As long as the "@1" is not re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will be put in its place.  If you are not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or don't wish to have the node number recorded in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move the entire "(NODE @1)" portion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7 more sections in the file:  TOPTEXT, RESENT, RE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ERRORS, FINALSPEED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begins with ** and the nam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of each section is just ** (or the end of th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the file is VERY IMPORTANT.  Do not ch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 And make sure there is an ** after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ntent of each section can be rewritten, translated,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you see fit with just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@1" and "@2" and "@3"parameters in each section MUST REMA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nd in the same section in which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ABOUT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nly course of action *may* be to simply hang up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again - hoping for a cleaner connection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can route your call MANY different ways - eve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wn but more so when cal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can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only high quality modems with v.32 and v.32bis modulation with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42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your local phone company and have them inspect you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y a different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alling long distance then switching to a differen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can often result in cleaner phone lines.  In our experienc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 of several of our customers, the most reliabl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has been AT&amp;T.  (though in some areas even AT&amp;T may not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AT&amp;T is not your default long distance carrier you can TRY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periment to see if AT&amp;T can give you a better connection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dial 10288 in front of the number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ach the Salt Air BBS via AT&amp;T dial:  10288,1-801-261-8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&amp;T *is* your long distance carrier then trying a *different*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till be the solution!  Here are a few more comm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22 -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33 -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00 - Tel-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59 -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ore.  Contact your local phone company for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carrier "equal access"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what DOES the analysis entail?  The following are the curr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EL-HST to determine whether or not a message should be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is true the a message is written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0 or more blocks were sent AND 25% or more blocks had to be RE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rains Requested or Granted is great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Blers, Link Naks or Link Timeouts, individual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ues less than those looked for in the above can ST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noise was experienced but that it simply wa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a message being generated.  If a caller asks why the transf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but did not receive an automated message, you can look up i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a copy of the ATI6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ocks RE-sent is a very clear indication of line noi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spent RE-sending a block of data that has already been s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impact on the throughput and is only necessary if the receiv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receive the block properly the firs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ins requested and granted is another very clear indication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attempt to shift to a lower (or higher) bps rate as lin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earch of a speed which can be more effecient.  I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4800 bps connection to be FASTER than a 9600 bps conn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fewer errors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errors such as Blers, Link Naks and Link Timeouts also general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and are often seen in combination with the above ite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the result of INCOMPATIBLE MODEMS talking to each 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 that the highest quality modems be used. 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you really do "get what you pay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peed of the connection is also reported if it is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nection speed.  Obviously if retrains have caus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drop from 14400 bps down to 7200 bps the caller should *expect*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file transfers.  CEL-HST will let the caller know that this occu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is very own modem likely will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 reason is provided so that the caller can see why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opped.  Many, for some reason, tend to believe that the SOFTWAR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when, in fact, it was the modem that decided to hang up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responsible for anything, anywhere, anytime, tha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program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bout 4-5 months ago (Oct, 1993) and have been using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my users seem to like it. I also have found it useful,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roblems with modems, bad phone wiring, and most importantly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ssages from users stating that the board hung-up on th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idea while trying to fix these 21.6 USR modems. Then saw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 already beat me to the idea. So I borrowed their text-file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ere almost verbatim) and wrote all the cod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TI6 is copyrighted by CDC. I modified their docs, if they wish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y can track 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leased this freeware since I borrowed thei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those that have supported me up to this point; The B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on, Baby Bear : My co-sysops), Zygote and Hobby1, and Wacky Rabb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, for me atleast, for I enjoy programming for Celerity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tility I release for Celerity, there is no interes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ysop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say I would not continue to program. Just that I will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endeavoures (sp?) but will continue to support the utiliti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CEL-HST would not read the modem. I played and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 just seems flakey. It randomly gets a timeout erro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 to respond, even when the modem is pumping info to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messages. It will now write out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NOT while when things go wrong. I added a bunch more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checking for a 0 baud connection and ignoring this. A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L-HST.TXT file (you can do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error stuff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the COM routines so it shouldn't timeout anymo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message Loop loss is now considered an OK way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being, is that I've written an online door that does basical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-hst does in batch mode. It will tell the user his online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ven allow him/her to request a retrain from the modem. I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Joseph C. Frankiewicz's PCB idea and if things go well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my door in his package so any BB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note, Joe has released a door that he say's works with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yet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REGISTER.FRM FOR MORE INFORMATION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