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NODE.EXE                                            A Celerity v2.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is a Celerity v2.xx utility which enables a sysop to acce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ata from the command line.  It will allow you to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(or all nodes) or set the status for any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NODE.EXE [Path to multinode directory] [Node #] [Node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ss three parameters (required), SETNODE will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NODE.EXE c:\celerity\multi 1 4" sets node 1 to status 4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NODE.EXE c:\celerity\multi * 1" sets all nodes to status 1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NODE.EXE c:\celerity\multi 2 ?" returns node 2'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NODE.EXE c:\celerity\multi * ?" returns the statu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Unknown                          1: No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Node Waiting For Call            3: Us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User At Main Menu                5: User In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User In Transfer Section         7: User Trans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User In MultiNode Chat           9: User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New User Applying                11: User In QW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User In A Door                   13: User Ent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User In Direct (Multinode) Chat  15: User Linking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Network Call                     17: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File Maintenence                 19: Wr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In Conference Tree               21: In Electronic M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may be easily run from a batch file.  For example, with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you may wish to have the node list reflect that the node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.  In my case, my mailer is only running on node 3.  I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node c:\celerity\multi 3 2" before my mailer command (im.exe) in m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